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OKUMENTÓW NIEZBĘDNYCH DO WYBORU OPERACJI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dację ,,Sąsiedzi wokół Szlaku Piastowskiego”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426" w:hanging="72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Wykaz dokumentów dla operacji odpowiadających warunkom przyznania pomocy dla działania ,,Tworzenie i rozwój mikroprzedsiębiorstw” objętego Programem Rozwoju Obszarów Wiejskich na lata 2007-2013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Dokumenty (kopie) poświadczające wdrażanie i rozliczenie końcowe projektów ze środków Unii Europejskiej, samorządów lokalnych (Urząd Marszałkowski, Urząd Gminy, Starostwo Powiatowe) lub innych organizacji (fundacji i stowarzyszeń) zrealizowane od 2004 roku do dnia złożenia wniosk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Dokumenty (kopie) poświadczające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sokość wydatkowanych środków poprzez złożenie wraz z wnioskiem dokumentów potwierdzających rozliczenie końcowe projektów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lub wniosek wnioskodawcy o ilości tworzonych miejsc pracy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Oświadczenie lub wniosek wnioskodawcy o nowotworzonym podmiocie gospodarczym lub o dalszym rozwoju działalność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40" w:right="-426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40" w:right="-426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584835" cy="56959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6" t="-27" r="-26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4835" cy="5695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280668970" r:id="rId4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3:10:00Z</dcterms:created>
  <dc:creator>Fundacja PDS</dc:creator>
  <dc:description/>
  <cp:keywords/>
  <dc:language>en-US</dc:language>
  <cp:lastModifiedBy>j.kolankowska</cp:lastModifiedBy>
  <cp:lastPrinted>2009-11-16T10:28:00Z</cp:lastPrinted>
  <dcterms:modified xsi:type="dcterms:W3CDTF">2010-09-01T11:00:00Z</dcterms:modified>
  <cp:revision>4</cp:revision>
  <dc:subject/>
  <dc:title>Wzór informacji o naborze</dc:title>
</cp:coreProperties>
</file>