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LOKALNA GRUPA DZIAŁANIA </w:t>
        <w:br/>
        <w:t xml:space="preserve">GMIN DOBRZYŃSKICH REGION PÓŁNOC”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działania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4"/>
        </w:rPr>
        <w:t>Tworzenie i rozwój mikroprzedsiębiorstw”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realizowaniu projektów z udziałem środków UE – </w:t>
      </w:r>
      <w:r>
        <w:rPr>
          <w:rFonts w:cs="Times New Roman" w:ascii="Times New Roman" w:hAnsi="Times New Roman"/>
          <w:bCs/>
          <w:i/>
          <w:sz w:val="24"/>
        </w:rPr>
        <w:t xml:space="preserve">dokument potwierdzający </w:t>
      </w:r>
      <w:r>
        <w:rPr>
          <w:rFonts w:cs="Times New Roman" w:ascii="Times New Roman" w:hAnsi="Times New Roman"/>
          <w:bCs/>
          <w:i/>
          <w:sz w:val="24"/>
          <w:szCs w:val="24"/>
        </w:rPr>
        <w:t>doświadczenie wnioskodawcy w realizacji projektów z udziałem środków U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</w:t>
      </w:r>
      <w:r>
        <w:rPr>
          <w:rFonts w:cs="Times New Roman" w:ascii="Times New Roman" w:hAnsi="Times New Roman"/>
          <w:bCs/>
          <w:sz w:val="24"/>
          <w:szCs w:val="24"/>
        </w:rPr>
        <w:t>Wójta / Burmistr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o zgodności operacji ze strategią gminy na terenie, której będzie realizowana operacja –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dokument potwierdzający zgodność operacji ze strategią gminy na terenie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743231983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39277419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21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8-10T12:21:00Z</dcterms:modified>
  <cp:revision>2</cp:revision>
  <dc:subject/>
  <dc:title>Wzór informacji o naborze</dc:title>
</cp:coreProperties>
</file>