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kło nad Notecią, 25.08.2010 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Garamond" w:ascii="Garamond" w:hAnsi="Garamond"/>
          <w:b/>
        </w:rPr>
        <w:t>Urząd Marszałkowski Województwa Kujawsko – Pomorskiego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partament Polityki Regionalnej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dział Zarządzania PROW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Nasz znak: L.dz. 184/2010 </w:t>
      </w:r>
    </w:p>
    <w:p>
      <w:pPr>
        <w:pStyle w:val="Normal"/>
        <w:rPr/>
      </w:pPr>
      <w:r>
        <w:rPr>
          <w:rFonts w:cs="Garamond" w:ascii="Garamond" w:hAnsi="Garamond"/>
          <w:b/>
        </w:rPr>
        <w:t>Dot. umowy nr: PRW.I-3040-UE-741/20096933-UM0200010/09</w:t>
      </w:r>
    </w:p>
    <w:p>
      <w:pPr>
        <w:pStyle w:val="Normal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Szanowni Państwo</w:t>
      </w:r>
    </w:p>
    <w:p>
      <w:pPr>
        <w:pStyle w:val="Normal"/>
        <w:spacing w:before="0" w:after="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godnie zapisami dokumentu „Zasady wymiany informacji pomiędzy Lokalną Grupą Działania (LGD), Samorządem Województwa (SW) i Agencją Restrukturyzacji i Modernizacji Rolnictwa (ARiMR) w związku z realizacją naborów wniosków w ramach działania Wdrażanie lokalnych strategii rozwoju”  Stowarzyszenie „Partnerstwo dla Krajny i Pałuk”  zwraca się z wnioskiem o podanie do publicznej wiadomości informacji o możliwości składania wniosków w zakresie operacji, które odpowiadają  warunkom przyznania pomocy w ramach działania „Odnowa i rozwój wsi”.</w:t>
      </w:r>
    </w:p>
    <w:p>
      <w:pPr>
        <w:pStyle w:val="Normal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lanowany termin naboru wniosków: 01.10.2010 – 21.10.2010</w:t>
      </w:r>
    </w:p>
    <w:p>
      <w:pPr>
        <w:pStyle w:val="Normal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 załączeniu przedkładamy wersję elektroniczną (płyta CD) dokumentacji niezbędnej do uruchomienia naboru tj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zór informacji o naborze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az dokumentów niezbędnych do wyboru operacji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zór formularza wniosku o przyznanie pomocy (wersja edytowalna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zór formularza wniosku o przyznanie pomocy (wersja .pdf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strukcję wypełniania wniosku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zór karty opisu operacji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okalne kryteria wyboru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zór odwołania od decyzji Rady</w:t>
      </w:r>
    </w:p>
    <w:p>
      <w:pPr>
        <w:pStyle w:val="Normal"/>
        <w:spacing w:before="0" w:after="0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z poważaniem</w:t>
      </w:r>
    </w:p>
    <w:p>
      <w:pPr>
        <w:pStyle w:val="Normal"/>
        <w:spacing w:before="0" w:after="20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0:16:00Z</dcterms:created>
  <dc:creator>PROW_1</dc:creator>
  <dc:description/>
  <cp:keywords/>
  <dc:language>en-US</dc:language>
  <cp:lastModifiedBy>Dorota</cp:lastModifiedBy>
  <cp:lastPrinted>2009-11-10T15:24:00Z</cp:lastPrinted>
  <dcterms:modified xsi:type="dcterms:W3CDTF">2010-08-26T06:53:00Z</dcterms:modified>
  <cp:revision>5</cp:revision>
  <dc:subject/>
  <dc:title>Nakło nad Notecią, 08</dc:title>
</cp:coreProperties>
</file>