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/>
      </w:pPr>
      <w:r>
        <w:rPr/>
        <w:t xml:space="preserve">                     </w:t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8"/>
        <w:gridCol w:w="2828"/>
        <w:gridCol w:w="2829"/>
        <w:gridCol w:w="2829"/>
      </w:tblGrid>
      <w:tr>
        <w:trPr/>
        <w:tc>
          <w:tcPr>
            <w:tcW w:w="2828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drawing>
                <wp:inline distT="0" distB="0" distL="0" distR="0">
                  <wp:extent cx="1006475" cy="6838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6475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8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drawing>
                <wp:inline distT="0" distB="0" distL="0" distR="0">
                  <wp:extent cx="901065" cy="7423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065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8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drawing>
                <wp:inline distT="0" distB="0" distL="0" distR="0">
                  <wp:extent cx="681355" cy="8655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355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drawing>
                <wp:inline distT="0" distB="0" distL="0" distR="0">
                  <wp:extent cx="783590" cy="7766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3590" cy="77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9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drawing>
                <wp:inline distT="0" distB="0" distL="0" distR="0">
                  <wp:extent cx="1250315" cy="8197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31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Footer"/>
        <w:rPr/>
      </w:pPr>
      <w:r>
        <w:rPr/>
        <w:t xml:space="preserve">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LOKALNE KRYTERIA WYBORU W RAMACH DZIAŁANIA 4.1/413„WDRĄŻANIE LOKALNYCH STRATEGII ROZWOJU” DLA OPERACJI ODPOWIADAJACYCH WARUNKOM PRZYZNANIA POMOCY W RAMACH DZIAŁANIA „ODNOWA I ROZWÓJ WSI”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767"/>
        <w:gridCol w:w="6249"/>
        <w:gridCol w:w="2700"/>
        <w:gridCol w:w="2880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Kryterium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Opis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Punktacja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Źródło weryfikacji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 xml:space="preserve">Udział innych partnerów 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Preferuje operacje realizowane w partnerstwie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Na etapie składania wniosku Wnioskodawcę i jego partnerów musi wiązać umowa lub porozumienie jednoznacznie określające reguły partnerstwa oraz zawierające zadania i obowiązki partnerów w związku z realizacją operacji, przy czym odpowiedzialność za całość projektu i jego rozliczanie spoczywa na beneficjencie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3 pkt.  – powyżej 2 partnerów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2 pkt. – od 1 do 2 partnerów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0 pkt. – projekt samodzielny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umowa partnerska lub porozumienie miedzy partnerami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 xml:space="preserve">Trwałość projektu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Preferuje operacje zapewniające trwałe wykorzystanie po zakończeniu inwestycji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1 pkt.  – operacja zapewnia trwałe wykorzystanie inwestycj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0 pkt. – operacja nie zapewnia trwałości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wniosek / karta opisu operacji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Wysokość wnioskowanej pomocy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Preferuje operacje, o wyższej wartości kosztów kwalifikowanych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3 pkt. - powyżej 250 tys. z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2 pkt. – od 150 tys. zł do 250 tys. z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1 pkt. – do 150 tys. z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wniosek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Wpływ na promocję obszaru objętego LSR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Preferuje projekty w znacznym stopniu przyczyniające się do promocji walorów turystycznych Doliny Notec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0 – 10 pk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wniosek / karta opisu operacji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Max liczba punktó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9:24:00Z</dcterms:created>
  <dc:creator>Dorota Stanek</dc:creator>
  <dc:description/>
  <cp:keywords/>
  <dc:language>en-US</dc:language>
  <cp:lastModifiedBy>Dorota</cp:lastModifiedBy>
  <dcterms:modified xsi:type="dcterms:W3CDTF">2010-08-25T11:52:00Z</dcterms:modified>
  <cp:revision>8</cp:revision>
  <dc:subject/>
  <dc:title>ODNOWA I ROZWÓJ WSI</dc:title>
</cp:coreProperties>
</file>