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w:t xml:space="preserve">     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797"/>
        <w:gridCol w:w="1714"/>
        <w:gridCol w:w="1757"/>
        <w:gridCol w:w="2186"/>
      </w:tblGrid>
      <w:tr>
        <w:trPr/>
        <w:tc>
          <w:tcPr>
            <w:tcW w:w="1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06475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901065" cy="742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60400" cy="822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drawing>
                <wp:inline distT="0" distB="0" distL="0" distR="0">
                  <wp:extent cx="783590" cy="776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50315" cy="819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DOKUMENTÓW NIEZBĘDNYCH DO WYBORU OPERACJI PRZEZ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OWARZYSZENIE „PARTNERSTWO DLA KRAJNY I PAŁUK”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opisu operacj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partnerska lub porozumienie między partnerami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26:00Z</dcterms:created>
  <dc:creator>Dorota Stanek</dc:creator>
  <dc:description/>
  <dc:language>en-US</dc:language>
  <cp:lastModifiedBy>Dorota</cp:lastModifiedBy>
  <dcterms:modified xsi:type="dcterms:W3CDTF">2009-12-09T10:26:00Z</dcterms:modified>
  <cp:revision>2</cp:revision>
  <dc:subject/>
  <dc:title>Zarząd Województwa Kujawsko-Pomorskiego informuje o możliwości składania za pośrednictwem Lokalnej Grupy Działania (LGD) – Stowarzyszenia „Partnerstwo dla Krajny i Pałuk” wniosków o przyznanie pomocy w ramach działania „Wdrażanie lokalnych strategii rozw</dc:title>
</cp:coreProperties>
</file>