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/>
      </w:pPr>
      <w:r>
        <w:rPr/>
        <w:t xml:space="preserve">                     </w:t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8"/>
        <w:gridCol w:w="2828"/>
        <w:gridCol w:w="2829"/>
        <w:gridCol w:w="2829"/>
      </w:tblGrid>
      <w:tr>
        <w:trPr/>
        <w:tc>
          <w:tcPr>
            <w:tcW w:w="2828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drawing>
                <wp:inline distT="0" distB="0" distL="0" distR="0">
                  <wp:extent cx="1006475" cy="683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6475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8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drawing>
                <wp:inline distT="0" distB="0" distL="0" distR="0">
                  <wp:extent cx="901065" cy="7423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06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8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drawing>
                <wp:inline distT="0" distB="0" distL="0" distR="0">
                  <wp:extent cx="681355" cy="8655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drawing>
                <wp:inline distT="0" distB="0" distL="0" distR="0">
                  <wp:extent cx="783590" cy="7766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3590" cy="77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9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drawing>
                <wp:inline distT="0" distB="0" distL="0" distR="0">
                  <wp:extent cx="1250315" cy="8197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31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Foot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OKALNE KRYTERIA WYBORU W RAMACH DZIAŁANIA 4.1/413„WDRĄŻANIE LOKALNYCH STRATEGII ROZWOJU” DLA OPERACJI ODPOWIADAJACYCH WARUNKOM PRZYZNANIA POMOCY W RAMACH DZIAŁANIA „TWORZENIE I ROZWÓJ MIKROPRZEDSIĘBIORSTW”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398"/>
        <w:gridCol w:w="4062"/>
        <w:gridCol w:w="4536"/>
        <w:gridCol w:w="2977"/>
      </w:tblGrid>
      <w:tr>
        <w:trPr>
          <w:trHeight w:val="2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Kryterium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Opis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Punktacja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Źródło weryfikacji</w:t>
            </w:r>
          </w:p>
        </w:tc>
      </w:tr>
      <w:tr>
        <w:trPr>
          <w:trHeight w:val="11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 xml:space="preserve">Doświadczenie wnioskodawcy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Preferuje wnioskodawców, którzy zrealizowali przynajmniej 1projekt finansowany z U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(projekty zrealizowane = wpłynęła płatność końcowa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2  pkt. – z doświadczenie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1 pkt. – bez doświadczenia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decyzje  lub wyciągi bankowe potwierdzające dokonanie płatności końcowych </w:t>
            </w:r>
          </w:p>
        </w:tc>
      </w:tr>
      <w:tr>
        <w:trPr>
          <w:trHeight w:val="15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 xml:space="preserve">Różnorodność produktów i usług na wsi 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Preferuje operacje rozwijające na wsi rynek produktów i usług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5 pkt. – związanych z turystyką i dziedzictwem kulturowym Krajny i Pałuk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3 pkt. – wykorzystujących zasoby naturalne Doliny Notec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Wniosek/ karta opisu operacji</w:t>
            </w:r>
          </w:p>
        </w:tc>
      </w:tr>
      <w:tr>
        <w:trPr>
          <w:trHeight w:val="2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 xml:space="preserve">Liczba nowoutworzonych miejsc pracy  (w przeliczeniu na pełne etaty średnioroczne) 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Preferuje operacje zakładające utworzenie nowych miejsc pracy na obszarach wiejskich LGD, dających zatrudnienie nie tylko ubiegającemu się o dofinansowanie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3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pkt.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– powyżej 3 etatów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2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pkt.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– od 2 do 3 etatów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 pkt.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-  więcej niż 1 etat, mniej niż 2 etat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niosek</w:t>
            </w:r>
          </w:p>
        </w:tc>
      </w:tr>
      <w:tr>
        <w:trPr>
          <w:trHeight w:val="69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Wysokość wnioskowanej pomocy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Preferuje operacje, o wyższej wartości kosztów kwalifikowanyc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3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pkt.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- powyżej 100 tys. z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2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pkt.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– od 50 tys. zł do 100 tys. z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 pkt.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– poniżej 50 tys. zł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niosek</w:t>
            </w:r>
          </w:p>
        </w:tc>
      </w:tr>
      <w:tr>
        <w:trPr>
          <w:trHeight w:val="69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Wpływ na promocję obszaru objętego LSR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Preferuje projekty w znacznym stopniu przyczyniające się do promocji walorów turystycznych Doliny Notec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 – 10 pk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wniosek </w:t>
            </w:r>
          </w:p>
        </w:tc>
      </w:tr>
      <w:tr>
        <w:trPr>
          <w:trHeight w:val="2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Max liczba punktów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9:24:00Z</dcterms:created>
  <dc:creator>Dorota Stanek</dc:creator>
  <dc:description/>
  <cp:keywords/>
  <dc:language>en-US</dc:language>
  <cp:lastModifiedBy>Dorota</cp:lastModifiedBy>
  <dcterms:modified xsi:type="dcterms:W3CDTF">2010-08-25T11:30:00Z</dcterms:modified>
  <cp:revision>11</cp:revision>
  <dc:subject/>
  <dc:title>ODNOWA I ROZWÓJ WSI</dc:title>
</cp:coreProperties>
</file>