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28700" cy="6838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371600" cy="73088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00100" cy="789940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INFORMACYJNA OPERACJI</w:t>
      </w:r>
    </w:p>
    <w:p>
      <w:pPr>
        <w:pStyle w:val="Normal"/>
        <w:rPr/>
      </w:pPr>
      <w:r>
        <w:rPr/>
        <w:t>dotycząca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87"/>
      </w:tblGrid>
      <w:tr>
        <w:trPr>
          <w:trHeight w:val="4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 DZIAŁANIA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WORZENIE I ROZWÓJ MIKROPRZEDSIĘBIORSTW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TUŁ OPERACJI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WNIOSK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 REJESTRU WNIOSKÓW LGD)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AZWA I ADRES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>Wnioskodawca wypełnia czytelnie wyłącznie białe pola karty informacyjnej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cena stopnia zwiększenia zatrudnienia w ramach operacj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Opisać ile miejsc pracy zostanie utworzonych w ramach operacj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oświadczenie wnioskodawcy 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Opisać swoje doświadczenie w realizacji różnych operacji w oparciu o pozyskane środki unijne lub poza unijn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godność z katalogiem przedsięwzięć kluczowych ****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* Opisać, w jakim zakresie operacja wpisuje się w przedsięwzięcia kluczowe Lokalnej Grupy Działania „Gminy Powiatu Świeckiego”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atalog przedsięwzięć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zar LGD przyjazny przedsiębiorcom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kalne zasoby naturalne szansą na rozwój działalności gospodarczej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dukt lokalny - wizytówka LGD „Gminy Powiatu Świeckiego”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roga Mennonitów- poznajemy dziedzictwo kulturowe i historyczne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urystyka i rekreacja dla ciekawych i aktywnych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cieżka dydaktyczna szlakiem historycznym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dukacja szansą na przyszłość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ktywna wieś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9:00Z</dcterms:created>
  <dc:creator>Zdzisław Plewa</dc:creator>
  <dc:description/>
  <cp:keywords/>
  <dc:language>en-US</dc:language>
  <cp:lastModifiedBy>User</cp:lastModifiedBy>
  <cp:lastPrinted>2010-08-27T09:56:00Z</cp:lastPrinted>
  <dcterms:modified xsi:type="dcterms:W3CDTF">2010-08-27T07:59:00Z</dcterms:modified>
  <cp:revision>20</cp:revision>
  <dc:subject/>
  <dc:title>KARTA INFORMACYJNA OPERACJI</dc:title>
</cp:coreProperties>
</file>