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21955" cy="8140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195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Lokalne kryteria wyboru dla operacji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tóre odpowiadają warunkom przyznania pomocy w ramach działania „Tworzenie i rozwój mikroprzedsiębiorstw 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kreślone przez Lokalną Grupę Działania „Gminy Powiatu Świeckiego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44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876"/>
      </w:tblGrid>
      <w:tr>
        <w:trPr/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587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dekwatność kosztów operacji do zaplanowanych działań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ieadekwatne - 0 pkt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dekwatne - 1 pkt.</w:t>
            </w:r>
          </w:p>
        </w:tc>
      </w:tr>
      <w:tr>
        <w:trPr>
          <w:trHeight w:val="1581" w:hRule="atLeast"/>
        </w:trPr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587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Rodzaj i lokalizacja operacji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</w:rPr>
              <w:t xml:space="preserve">Wnioskodawcą jest podmiot podejmujący lub wykonywujący </w:t>
            </w:r>
            <w:r>
              <w:rPr>
                <w:rFonts w:cs="Times New Roman" w:ascii="Times New Roman" w:hAnsi="Times New Roman"/>
              </w:rPr>
              <w:t>działalność gospodarczą obejmującą świadczenie usług dla gospodarstw rolnych lub leśnictwa</w:t>
            </w:r>
            <w:r>
              <w:rPr>
                <w:rFonts w:cs="Times New Roman" w:ascii="Times New Roman" w:hAnsi="Times New Roman"/>
                <w:bCs/>
              </w:rPr>
              <w:t xml:space="preserve"> dla obszaru LSR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- w miejscowościach należących do gminy  miejsko – wiejskiej, z wyłączeniem miast  powyżej 20 tys. mieszkańców = 5 pkt.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LUB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- w miejscowościach należących do gminy  wiejskiej lub miejsko – wiejskiej, z wyłączeniem miast liczących powyżej 5 tys. mieszkańców= 2 pkt.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5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Wysokość wkładu własnego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- do 50% własnego udziału =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d 51% do 55% własnego udziału = 3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d 56% do 60% własnego udziału = 6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d 61% do 65% własnego udziału = 9 pkt.</w:t>
            </w:r>
          </w:p>
          <w:p>
            <w:pPr>
              <w:pStyle w:val="Normal"/>
              <w:spacing w:lineRule="auto" w:line="240" w:before="0" w:after="0"/>
              <w:ind w:left="-3870" w:firstLine="38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owyżej 65% = 10 pkt.</w:t>
            </w:r>
          </w:p>
        </w:tc>
      </w:tr>
      <w:tr>
        <w:trPr>
          <w:trHeight w:val="1242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15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cena stopnia zwiększenia zatrudnienia w ramach operacj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tworzenie 1 miejsca pracy = 0 pkt.                                                                                                                                                                                                                                - utworzenie powyżej 1 miejsca pracy = 2 pkt.                                                                                                                                                                                                                  - utworzenie powyżej 2 miejsc pracy = 3 pkt.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15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oświadczenie wnioskodawcy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brak zrealizowanych operacji = 0 pk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zrealizowana 1 operacja = 1 pk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zrealizowanych powyżej 1 do 5 operacji = 2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zrealizowanych powyżej 5 operacji = 3 pk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1587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godność z katalogiem przedsięwzięć kluczowy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godność z jednym przedsięwzięciem - 1 pk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godność z dwoma przedsięwzięciami - 2 pk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godność z więcej jak dwoma przedsięwzięciami - 3 pkt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6:34:00Z</dcterms:created>
  <dc:creator>User</dc:creator>
  <dc:description/>
  <cp:keywords/>
  <dc:language>en-US</dc:language>
  <cp:lastModifiedBy>User</cp:lastModifiedBy>
  <cp:lastPrinted>2010-07-20T14:37:00Z</cp:lastPrinted>
  <dcterms:modified xsi:type="dcterms:W3CDTF">2010-08-27T07:36:00Z</dcterms:modified>
  <cp:revision>15</cp:revision>
  <dc:subject/>
  <dc:title/>
</cp:coreProperties>
</file>