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Inowrocław, 30.08.2010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smallCaps/>
          <w:sz w:val="24"/>
          <w:szCs w:val="24"/>
        </w:rPr>
        <w:t>Urząd Marszałkowski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ab/>
        <w:tab/>
        <w:tab/>
        <w:tab/>
        <w:t>Województwa Kujawsko-Pomorskiego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ab/>
        <w:tab/>
        <w:tab/>
        <w:tab/>
        <w:t>Departament Polityki Regionalnej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ab/>
        <w:tab/>
        <w:tab/>
        <w:tab/>
        <w:t>Wydział Zarządzania PROW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ab/>
        <w:tab/>
        <w:tab/>
        <w:tab/>
        <w:t>ul. M. Skłodowskiej-Curie 73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ab/>
        <w:tab/>
        <w:tab/>
        <w:tab/>
        <w:tab/>
        <w:tab/>
        <w:tab/>
        <w:t>87-100 Toruń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>Zwracam się z uprzejmą prośbą o podanie do publicznej wiadomości informacji o możliwości składania wniosków o przyznanie pomocy dla operacji odpowiadających warunkom przyznania pomocy w ramach działania „Odnowa i rozwój wsi”. W załączeniu przekazuję niezbędne dokumenty.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spacing w:before="0" w:after="200"/>
        <w:ind w:left="0" w:hanging="0"/>
        <w:contextualSpacing/>
        <w:jc w:val="both"/>
        <w:rPr/>
      </w:pPr>
      <w:r>
        <w:rPr/>
        <w:tab/>
        <w:tab/>
        <w:tab/>
        <w:tab/>
        <w:tab/>
        <w:tab/>
        <w:tab/>
        <w:tab/>
        <w:t>Z poważaniem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8:00Z</dcterms:created>
  <dc:creator>Admin</dc:creator>
  <dc:description/>
  <cp:keywords/>
  <dc:language>en-US</dc:language>
  <cp:lastModifiedBy>Admin</cp:lastModifiedBy>
  <cp:lastPrinted>2010-08-30T10:38:00Z</cp:lastPrinted>
  <dcterms:modified xsi:type="dcterms:W3CDTF">2010-08-30T08:38:00Z</dcterms:modified>
  <cp:revision>15</cp:revision>
  <dc:subject/>
  <dc:title/>
</cp:coreProperties>
</file>