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operacji odpowiadającym warunkom przyznania pomocy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działania „Odnowa i rozwój wsi”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określone przez Stowarzyszenie Lokalna Grupa Działania Czarnoziem na Soli</w:t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24"/>
        <w:gridCol w:w="1326"/>
      </w:tblGrid>
      <w:tr>
        <w:trPr>
          <w:trHeight w:val="5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36"/>
                <w:szCs w:val="36"/>
              </w:rPr>
              <w:t>Odnowa i Rozwój wsi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sięg oddziaływania operacji - 0-3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/>
              <w:t xml:space="preserve">do 300 mieszkańców – 1 pkt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/>
              <w:t>od 300 do 500 mieszkańców – 2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/>
              <w:t>powyżej 500 mieszkańców – 3 pkt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 podstawie oświadczenia wnioskodawcy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3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57"/>
              <w:jc w:val="both"/>
              <w:rPr/>
            </w:pPr>
            <w:r>
              <w:rPr/>
              <w:t xml:space="preserve">Wnioskodawca posiada udokumentowane środki </w:t>
              <w:br/>
              <w:t>na realizację 100 % operacji: 0-5pk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068" w:hanging="357"/>
              <w:jc w:val="both"/>
              <w:rPr/>
            </w:pPr>
            <w:r>
              <w:rPr/>
              <w:t>100% zabezpieczenia – 5pk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068" w:hanging="357"/>
              <w:jc w:val="both"/>
              <w:rPr/>
            </w:pPr>
            <w:r>
              <w:rPr/>
              <w:t>Brak zabezpieczenia - 0 pkt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(na podstawie promesy, uchwały Rady Gminy lub informacji z banku – w załączeniu do wniosku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57"/>
              <w:jc w:val="both"/>
              <w:rPr/>
            </w:pPr>
            <w:r>
              <w:rPr/>
              <w:t xml:space="preserve">Realizacja operacji przyczyni się do wzrostu aktywności społecznej i/lub gospodarczej mieszkańców obszaru 0-1 pkt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ind w:left="1140" w:hanging="357"/>
              <w:jc w:val="both"/>
              <w:rPr/>
            </w:pPr>
            <w:r>
              <w:rPr/>
              <w:t>Tak – 1 pkt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ind w:left="1140" w:hanging="357"/>
              <w:jc w:val="both"/>
              <w:rPr/>
            </w:pPr>
            <w:r>
              <w:rPr/>
              <w:t>Nie – 0 pkt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57"/>
              <w:jc w:val="both"/>
              <w:rPr/>
            </w:pPr>
            <w:r>
              <w:rPr/>
              <w:t>Wkład społeczności lokalnej w realizację operacji: 0-3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działanie jest wpisane w Plan odnowy miejscowości – 1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partnerstwo w realizacji przedsięwzięcia – 1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wkład rzeczowy i finansowy – 1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brak – 0 pkt.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Plan Odnowy Miejscowości, Umowa o współpracy, oświadczenie o wkładzie rzeczowym i finansowym - w załączeniu do wniosku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0" w:hanging="357"/>
              <w:jc w:val="both"/>
              <w:rPr/>
            </w:pPr>
            <w:r>
              <w:rPr/>
              <w:t>Wnioskodawca jest członkiem LGD w dniu złożenia wniosku: 0-5 pkt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666" w:leader="none"/>
              </w:tabs>
              <w:spacing w:before="0" w:after="0"/>
              <w:ind w:left="666" w:hanging="357"/>
              <w:jc w:val="both"/>
              <w:rPr/>
            </w:pPr>
            <w:r>
              <w:rPr/>
              <w:t>członek LGD – 5 pkt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666" w:leader="none"/>
              </w:tabs>
              <w:spacing w:before="0" w:after="0"/>
              <w:ind w:left="666" w:hanging="357"/>
              <w:jc w:val="both"/>
              <w:rPr/>
            </w:pPr>
            <w:r>
              <w:rPr/>
              <w:t>brak członkostwa – 0 pkt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(zaświadczenie zarządu LGD o posiadaniu przez wnioskodawcę statusu członka LGD - w załączeniu do wniosku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 xml:space="preserve">Realizacja operacji przyczyni się do poprawy sytuacji w dziedzinach uznanych w LSR za priorytetowe (maksymalnie 2 pkt.)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 xml:space="preserve">wzrost poziomu aktywności mieszkańców   </w:t>
              <w:tab/>
              <w:t>-1 pkt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 xml:space="preserve">poprawa jakości życia mieszkańców  </w:t>
              <w:tab/>
              <w:t>-1 pkt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nie przyczynia się – 0 pkt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Operacja przyczyni się do odtworzenie lokalnego dziedzictwa przyrodniczego, kulturowego lub historycznego:0-1 pkt.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1080" w:hanging="357"/>
              <w:rPr/>
            </w:pPr>
            <w:r>
              <w:rPr/>
              <w:t>Przyczynia się – 1 pkt.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1080" w:hanging="357"/>
              <w:rPr/>
            </w:pPr>
            <w:r>
              <w:rPr/>
              <w:t>Nie przyczynia się – 0 pkt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Realizacja operacji przyczyni się do lepszego wykorzystania walorów obszaru objętego strategią (maksymalnie 3 pkt.)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walorów przyrodniczo-krajobrazowych – 1 pkt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dziedzictwa historyczno-kulturowego    – 1 pkt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aktywności społecznej, kulturalnej lub gospodarczej mieszkańców - 1 pkt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nie przyczynia się – 0 pkt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Realizacja operacji przyczyni się do promocji obszaru LGD  (w szczególności jego produktów turystycznych):0-1 pkt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0" w:after="0"/>
              <w:ind w:left="1080" w:hanging="357"/>
              <w:rPr/>
            </w:pPr>
            <w:r>
              <w:rPr/>
              <w:t>Tak – 1 pkt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0" w:after="0"/>
              <w:ind w:left="1080" w:hanging="357"/>
              <w:rPr/>
            </w:pPr>
            <w:r>
              <w:rPr/>
              <w:t>Nie – 0 pkt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Wniosek został złożony w terminie określonym w Ogłoszeniu konkursowym: 0-100 pk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1068" w:hanging="357"/>
              <w:rPr/>
            </w:pPr>
            <w:r>
              <w:rPr/>
              <w:t>w terminie – 100 pk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1068" w:hanging="357"/>
              <w:rPr/>
            </w:pPr>
            <w:r>
              <w:rPr/>
              <w:t>po terminie – 0 pk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8:00Z</dcterms:created>
  <dc:creator>Admin</dc:creator>
  <dc:description/>
  <cp:keywords/>
  <dc:language>en-US</dc:language>
  <cp:lastModifiedBy>Admin</cp:lastModifiedBy>
  <cp:lastPrinted>2010-08-30T11:46:00Z</cp:lastPrinted>
  <dcterms:modified xsi:type="dcterms:W3CDTF">2010-08-30T09:46:00Z</dcterms:modified>
  <cp:revision>14</cp:revision>
  <dc:subject/>
  <dc:title/>
</cp:coreProperties>
</file>