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w administrowanie inwestycji „Podstawowe usługi dla gospodarki i ludności wiejskiej”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ujemy, że zgodnie z interpretacją Ministerstwa Rolnictwa i Rozwoju Wsi z dnia 3 sierpnia 2011 roku w sytuacji, w której beneficjent (gmina) działania „Podstawowe usługi dla gospodarki i ludności wiejskiej” objętego PROW na lata 2007-2013 przekazał w administrowanie sieć wodno-kanalizacyjną wykonaną ze środków przedmiotowego działania, przesłano następującą opinię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§ 22 ust. 1 rozporządzenia Ministra Rolnictwa i Rozwoju Wsi z dnia 1 kwietnia 2008 r. w sprawie szczegółowych warunków i trybu przyznawania oraz wypłaty pomocy finansowej w ramach działania „Podstawowe usługi dla gospodarki i ludności wiejskiej” objętego Programem Rozwoju Obszarów Wiejskich na lata 2007-2013 (Dz.U. Nr 60, poz. 373 z późn. zm.): W uzasadnionych przypadkach właściwy organ samorządu województwa może wyrazić zgodę n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przeniesienie przez beneficjenta własności lub posiadania nabytych dóbr objętych operacją, jeżeli przeniesienie to nastąpi na rzecz jego jednostki organizacyjnej lub jednostki, która spełnia warunki przyznania i wypłaty pomocy oraz przejmie ona zobowiązania dotychczasowego beneficjenta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zmianę przeznaczenia nabytych przez beneficjenta dóbr, wyremontowanych lub wybudowanych budynków lub budowli w całości lub w części, jeżeli nowy sposób ich wykorzystania nie naruszy celów i zakresu działania „Podstawowe usługi dla gospodarki i ludności wiejskiej” objętego Programem.</w:t>
      </w:r>
    </w:p>
    <w:p>
      <w:pPr>
        <w:pStyle w:val="Normal"/>
        <w:spacing w:before="0" w:after="200"/>
        <w:jc w:val="both"/>
        <w:rPr/>
      </w:pPr>
      <w:r>
        <w:rPr>
          <w:rFonts w:cs="Tahoma" w:ascii="Tahoma" w:hAnsi="Tahoma"/>
          <w:sz w:val="20"/>
          <w:szCs w:val="20"/>
        </w:rPr>
        <w:t>Natomiast samo przekazanie w administrowanie określonej inwestycji nie wiąże się z przeniesieniem posiadania określonej rzeczy. Administrowanie (zarządzanie) stanowi formę dzierżenia. O ile posiadacz włada rzeczą dla siebie, o tyle dzierżyciel czyni to w imieniu innej osoby, wykazując wolę władania rzeczą za kogoś in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24:00Z</dcterms:created>
  <dc:creator>m.buczkowski</dc:creator>
  <dc:description/>
  <dc:language>en-US</dc:language>
  <cp:lastModifiedBy>Katarzyna Bąk</cp:lastModifiedBy>
  <cp:lastPrinted>2011-08-04T12:31:00Z</cp:lastPrinted>
  <dcterms:modified xsi:type="dcterms:W3CDTF">2011-08-05T11:24:00Z</dcterms:modified>
  <cp:revision>2</cp:revision>
  <dc:subject/>
  <dc:title/>
</cp:coreProperties>
</file>