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956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Załącznik do uchwały nr 71/1569/11</w:t>
      </w:r>
    </w:p>
    <w:p>
      <w:pPr>
        <w:pStyle w:val="Normal"/>
        <w:spacing w:before="0" w:after="0"/>
        <w:ind w:left="4956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Zarządu Województwa Kujawsko-Pomorskiego</w:t>
      </w:r>
    </w:p>
    <w:p>
      <w:pPr>
        <w:pStyle w:val="Normal"/>
        <w:spacing w:before="0" w:after="0"/>
        <w:ind w:left="4956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z dnia 21 grudnia 2011 r.</w:t>
      </w:r>
    </w:p>
    <w:p>
      <w:pPr>
        <w:pStyle w:val="Normal"/>
        <w:spacing w:before="0" w:after="0"/>
        <w:ind w:firstLine="708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</w:t>
      </w:r>
      <w:r>
        <w:rPr/>
        <w:drawing>
          <wp:inline distT="0" distB="0" distL="0" distR="0">
            <wp:extent cx="1331595" cy="834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1143000" cy="850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030095" cy="913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09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Zarząd Województwa Kujawsko-Pomorskiego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ogłasza nabór wniosków o przyznanie pomocy dla operacji dotyczących wytwarzania lub dystrybucji energii ze źródeł odnawialnych w ramach działania </w:t>
      </w:r>
      <w:r>
        <w:rPr/>
        <w:t xml:space="preserve"> </w:t>
        <w:br/>
      </w:r>
      <w:r>
        <w:rPr>
          <w:b/>
        </w:rPr>
        <w:t>321 „Podstawowe usługi dla gospodarki i ludności wiejskiej” objętego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rogramem Rozwoju Obszarów Wiejskich na lata 2007-2013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 terminie od 9 stycznia 2012 roku do 31 stycznia 2012 roku do godz. 12: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Formularz wniosku dostępny jest na stronie internetowej funduszy unijnych Urzędu Marszałkowskiego Województwa Kujawsko-Pomorskiego </w:t>
      </w:r>
      <w:hyperlink r:id="rId5">
        <w:r>
          <w:rPr>
            <w:rStyle w:val="InternetLink"/>
            <w:sz w:val="22"/>
            <w:szCs w:val="22"/>
          </w:rPr>
          <w:t>www.mojregion.eu</w:t>
        </w:r>
      </w:hyperlink>
      <w:r>
        <w:rPr>
          <w:sz w:val="22"/>
          <w:szCs w:val="22"/>
        </w:rPr>
        <w:t xml:space="preserve"> oraz na stronie internetowej Ministerstwa Rolnictwa i Rozwoju Wsi  </w:t>
      </w:r>
      <w:hyperlink r:id="rId6">
        <w:r>
          <w:rPr>
            <w:rStyle w:val="InternetLink"/>
            <w:sz w:val="22"/>
            <w:szCs w:val="22"/>
          </w:rPr>
          <w:t>www.minrol.gov.pl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nioski należy składać bezpośrednio w Urzędzie Marszałkowskim Województwa Kujawsko-Pomorskiego, ul. Szosa Chełmińska 30/32, Departament Rozwoju Obszarów Wiejskich, pokój nr 401, w godzinach od 7:30 do 15:30, we wtorki od 7:30 do 17:00, w piątki od 7:30 do 14:00 (w ostatnim dniu naboru do godziny 12:00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formacje na temat w/w działania udzielane są w Urzędzie Marszałkowskim Województwa Kujawsko-Pomorskiego, w Departamencie Rozwoju Obszarów Wiejskich, pod numerami telefonów: 56/ 6462012 * wew.: 53 08, 53 20, 53 23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Kryterium regionalne </w:t>
      </w:r>
      <w:r>
        <w:rPr>
          <w:sz w:val="22"/>
          <w:szCs w:val="22"/>
        </w:rPr>
        <w:t>oceny projektów w ramach działania  321 „Podstawowe usługi dla gospodarki i ludności wiejskiej” objętego Programem Rozwoju Obszarów Wiejskich na lata 2007-2013, dla naborów ogłoszonych w 2011 r.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 dodatkowe punkty otrzymują operacje, dla których wnioskodawcy w każdym </w:t>
        <w:br/>
        <w:t xml:space="preserve">z poprzednich dwóch naborów wniosków spełniali kryteria regionalne i jednocześnie </w:t>
        <w:br/>
        <w:t>w obecnym naborze wnioskowana kwota dofinansowania nie przekroczy 1 mln zł dla obszaru jednej Gminy, dla wszystkich zakresów łącznie;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Kryterium jest również spełnione w przypadku gdy wnioskodawca spełnił kryterium regionalne tylko w jednym z poprzednich naborów wniosków, a w drugim nie otrzymał pomocy lub nie otrzymał pomocy w obydwu poprzednich naborach wniosków niezależnie od wnioskowanej poprzednio kwoty pomocy i w obecnym naborze (oddzielne ogłoszenia naborów na poszczególne zakresy działania) wnioskowana kwota dofinansowania nie przekroczy 1 mln zł dla obszaru jednej Gminy, dla wszystkich zakresów łącznie;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>Kryterium regionalne jest spełnione w części w następującym przypadku: 1 dodatkowy punkt otrzymują operacje w przypadku, gdy w obecnym naborze suma wnioskowanych kwot dofinansowania wszystkich wniosków dla obszaru jednej Gminy nie przekroczy 1 mln zł, dla wszystkich zakresów łącznie;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spełnienia jednego z powyższych wymagań operacja otrzyma odpowiednio </w:t>
        <w:br/>
        <w:t>2 lub 1 punkt. W przypadku niespełnienia kryterium regionalnego punktów nie przyznaje się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72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yperlink" Target="http://www.mojregion.eu/" TargetMode="External"/><Relationship Id="rId6" Type="http://schemas.openxmlformats.org/officeDocument/2006/relationships/hyperlink" Target="http://www.minrol.gov.pl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7:07:00Z</dcterms:created>
  <dc:creator>p.czapnik</dc:creator>
  <dc:description/>
  <cp:keywords/>
  <dc:language>en-US</dc:language>
  <cp:lastModifiedBy> </cp:lastModifiedBy>
  <cp:lastPrinted>2011-12-06T12:21:00Z</cp:lastPrinted>
  <dcterms:modified xsi:type="dcterms:W3CDTF">2011-12-22T06:44:00Z</dcterms:modified>
  <cp:revision>64</cp:revision>
  <dc:subject/>
  <dc:title>Załącznik nr do Uchwały Nr …/…</dc:title>
</cp:coreProperties>
</file>