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UCHWAŁA NR 71/1569/11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ZARZĄDU WOJEWÓDZTWA KUJAWSKO-POMORSKIEGO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z dnia 21 grudnia 2011 r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w sprawie ogłoszenia naboru wniosków o przyznanie pomocy dla operacji dotyczących wytwarzania lub dystrybucji energii ze źródeł odnawialnych w ramach działania 321 „Podstawowe usługi dla gospodarki i ludności wiejskiej” objętego Programem Rozwoju Obszarów Wiejskich na lata 2007 – 201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firstLine="708"/>
        <w:rPr/>
      </w:pPr>
      <w:r>
        <w:rPr/>
        <w:t>Na podstawie art. 41 ust. 1 ustawy z dnia 5 czerwca 1998 r. o samorządzie województwa (Dz. U. 2001 Nr 142, poz. 1590 z późn. zm.</w:t>
      </w:r>
      <w:r>
        <w:rPr>
          <w:rStyle w:val="FootnoteAnchor"/>
          <w:lang w:val="pl-PL" w:eastAsia="pl-PL" w:bidi="ar-SA"/>
        </w:rPr>
        <w:footnoteReference w:id="2"/>
      </w:r>
      <w:r>
        <w:rPr/>
        <w:t>), art. 6 ust. 1 pkt. 2 ustawy z dnia 7 marca 2007 r. o wsparciu rozwoju obszarów wiejskich z udziałem środków Europejskiego Funduszu Rolnego na rzecz Rozwoju Obszarów Wiejskich (Dz. U. Nr 64, poz. 427 z późn. zm.</w:t>
      </w:r>
      <w:r>
        <w:rPr>
          <w:rStyle w:val="FootnoteAnchor"/>
          <w:lang w:val="pl-PL" w:eastAsia="pl-PL" w:bidi="ar-SA"/>
        </w:rPr>
        <w:footnoteReference w:id="3"/>
      </w:r>
      <w:r>
        <w:rPr/>
        <w:t xml:space="preserve">), § 6 rozporządzenia Ministra Rolnictwa i Rozwoju Wsi z dnia 1 kwietnia 2008 r. </w:t>
        <w:br/>
        <w:t xml:space="preserve">w sprawie szczegółowych warunków i trybu przyznawania oraz wypłaty pomocy finansowej w ramach działania „Podstawowe usługi dla gospodarki i ludności wiejskiej” objętego Programem Rozwoju Obszarów Wiejskich na lata 2007 – 2013 (Dz. U. Nr 60, poz. 373 </w:t>
        <w:br/>
        <w:t>z późn. zm.</w:t>
      </w:r>
      <w:r>
        <w:rPr>
          <w:rStyle w:val="FootnoteAnchor"/>
          <w:lang w:val="pl-PL" w:eastAsia="pl-PL" w:bidi="ar-SA"/>
        </w:rPr>
        <w:footnoteReference w:id="4"/>
      </w:r>
      <w:r>
        <w:rPr/>
        <w:t>), uchwala się, co następuje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§ 1. </w:t>
      </w:r>
      <w:r>
        <w:rPr/>
        <w:t xml:space="preserve">Ustala się termin składania wniosków o przyznanie pomocy dla operacji dotyczących wytwarzania lub dystrybucji energii ze źródeł odnawialnych w ramach działania 321 „Podstawowe usługi dla gospodarki i ludności wiejskiej” objętego Programem Rozwoju Obszarów Wiejskich na lata 2007 – 2013 </w:t>
      </w:r>
      <w:r>
        <w:rPr>
          <w:b/>
        </w:rPr>
        <w:t>od dnia 9 stycznia 2012 r. do dnia 31 stycznia 2012 r.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§ 2. </w:t>
      </w:r>
      <w:r>
        <w:rPr/>
        <w:t>Ogłoszenie o naborze wniosków stanowi załącznik do niniejszej uchwał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§ 3. </w:t>
      </w:r>
      <w:r>
        <w:rPr>
          <w:bCs/>
        </w:rPr>
        <w:t>Wykonanie uchwały powierza się Dyrektorowi Departamentu Rozwoju Obszarów Wiejskich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firstLine="708"/>
        <w:rPr/>
      </w:pPr>
      <w:r>
        <w:rPr>
          <w:b/>
        </w:rPr>
        <w:t xml:space="preserve">§ 4. </w:t>
      </w:r>
      <w:r>
        <w:rPr/>
        <w:t>Uchwała wchodzi w życie z dniem podjęcia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Uzasadnieni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Przedmiot regulacji: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>Przygotowanie procesu naboru wniosków o przyznanie pomocy dla działania „Podstawowe usługi dla gospodarki i ludności wiejskiej” objętego Programem Rozwoju Obszarów Wiejskich na lata 2007-2013.</w:t>
      </w:r>
    </w:p>
    <w:p>
      <w:pPr>
        <w:pStyle w:val="ListParagraph"/>
        <w:bidi w:val="0"/>
        <w:ind w:left="28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Podstawa regulacji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§ 6 ust. 1 - 3 rozporządzenia Ministra Rolnictwa i Rozwoju Wsi z dnia 1 kwietnia 2008 r. </w:t>
        <w:br/>
        <w:t>w sprawie szczegółowych warunków i trybu przyznawania oraz wypłaty pomocy finansowej w ramach działania „Podstawowe usługi dla gospodarki i ludności wiejskiej” objętego Programem Rozwoju Obszarów Wiejskich na lata 2007 – 2013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Opinia o zgodności projektu z prawem Unii Europejskiej: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 xml:space="preserve">Zakres regulacji podlega rozporządzeniu Komisji (WE) nr 1698/2005 z dnia 20 września 2005 r. w sprawie wsparcia rozwoju obszarów wiejskich przez Europejski Fundusz Rolny na rzecz Rozwoju Obszarów Wiejskich (EFRROW) (Dz. Urz. UE L 277 z 21.10.2005, str.1). </w:t>
      </w:r>
    </w:p>
    <w:p>
      <w:pPr>
        <w:pStyle w:val="ListParagraph"/>
        <w:bidi w:val="0"/>
        <w:ind w:left="28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Konsultacje ustawowe:</w:t>
      </w:r>
    </w:p>
    <w:p>
      <w:pPr>
        <w:pStyle w:val="Normal"/>
        <w:bidi w:val="0"/>
        <w:ind w:left="0" w:right="0" w:hanging="0"/>
        <w:jc w:val="both"/>
        <w:rPr/>
      </w:pPr>
      <w:r>
        <w:rPr/>
        <w:t>Projekt uchwały nie podlega konsultacjom/uzgodnieniom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Uzasadnienie merytoryczne:</w:t>
      </w:r>
      <w:r>
        <w:rPr/>
        <w:t xml:space="preserve"> 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 xml:space="preserve">Wymóg ustalenia przez właściwy organ samorządu województwa terminu i miejsca składania wniosków o przyznanie pomocy dla działania 321 „Podstawowe usługi dla gospodarki </w:t>
        <w:br/>
        <w:t xml:space="preserve">i ludności wiejskiej” objętego Programem Rozwoju Obszarów Wiejskich na lata 2007-2013 wynika z </w:t>
      </w:r>
      <w:r>
        <w:rPr>
          <w:bCs/>
        </w:rPr>
        <w:t xml:space="preserve">§ </w:t>
      </w:r>
      <w:r>
        <w:rPr/>
        <w:t xml:space="preserve">6 rozporządzenia Ministra Rolnictwa i Rozwoju Wsi z dnia 1 kwietnia 2008 r. </w:t>
        <w:br/>
        <w:t xml:space="preserve">w sprawie szczegółowych warunków i trybu przyznawania oraz wypłaty pomocy finansowej w ramach działania „Podstawowe usługi dla gospodarki i ludności wiejskiej” objętego Programem Rozwoju Obszarów Wiejskich na lata 2007-2013 (Dz. U. Nr 60, poz. 373 z późn. zm.). Ponadto zgodnie z </w:t>
      </w:r>
      <w:r>
        <w:rPr>
          <w:bCs/>
        </w:rPr>
        <w:t xml:space="preserve">§ </w:t>
      </w:r>
      <w:r>
        <w:rPr/>
        <w:t xml:space="preserve">6 w/w rozporządzenia termin składania wniosków o przyznanie pomocy nie może być krótszy niż 14 dni i dłuższy niż 60 dni, z tym że początek tego terminu nie może być wyznaczony wcześniej niż po upływie 14 dni od dnia podania do publicznej wiadomości informacji o terminie i miejscu składania wniosków o przyznanie pomocy oraz informacji o kryterium regionalnym, opartym na mierzalnym wskaźniku i uwzględniającym specyfikę województwa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Wysokość limitu środków dla operacji dotyczących wytwarzania lub dystrybucji energii ze źródeł odnawialnych w ramach działania 321 „Podstawowe usługi dla gospodarki i ludności wiejskiej” objętego Programem Rozwoju Obszarów Wiejskich na lata 2007-2013, zgodnie </w:t>
        <w:br/>
        <w:t xml:space="preserve">z uchwałą Zarządu Województwa Kujawsko-Pomorskiego w sprawie podziału środków na poszczególne zakresy działania, wynosi 3 000 000,00 zł oraz środki, które powstaną </w:t>
        <w:br/>
        <w:t>z oszczędności poprzetargowych z inwestycji realizowanych w ramach przedmiotowego działania od momentu ogłoszenia aktualnego naboru wniosków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Ocena skutków regulacji: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 xml:space="preserve">Wprowadzenie zmian nie powoduje konieczności zmiany innych uchwał lub zarządzeń oraz nie powoduje skutków finansowych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data i podpis sporządzającego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data i podpis dyrektora </w:t>
              <w:br/>
              <w:t>odpowiedzialnego merytorycznie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jednolitego wymienionej ustawy zostały ogłoszone w Dz. U. z 2002 r. Nr 23, poz. 220, Nr 62, poz. 558,</w:t>
      </w:r>
      <w:r>
        <w:rPr>
          <w:sz w:val="18"/>
          <w:szCs w:val="18"/>
          <w:lang w:eastAsia="en-US"/>
        </w:rPr>
        <w:t xml:space="preserve"> </w:t>
        <w:br/>
        <w:t xml:space="preserve">Nr 153, poz. 1271, Nr 214, poz. 1806, z 2003 r. Nr 162, poz. 1568, z 2004 r. Nr 102, poz. 1055, Nr 116, poz. 1206, Nr 167, poz. 1759, z 2006 r. Nr 126, poz. 875, Nr 227, poz. 1658, z 2007 r. Nr 173, poz. 1218, z 2008 r. Nr 180, poz. 1111, </w:t>
        <w:br/>
        <w:t>Nr 216, poz. 1370, Nr 223, poz. 1458, z 2009 r. Nr 157, poz. 1241, z 2010 r. Nr 28, poz. 142 i 146, Nr 40, poz. 230, Nr 106, poz. 675, z 2011 r. Nr 21, poz. 113, Nr 149, poz. 887 i Nr 217, poz. 1281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wymienionej ustawy zostały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ogłoszone w Dz. U. z 2008 r. Nr 98, poz. 634, Nr 214, poz. 1349, Nr 237, </w:t>
        <w:br/>
        <w:t xml:space="preserve">poz. 1655, z 2009 r., Nr 20, poz. 105, z 2010 r. Nr 76, poz. 490, Nr 148, poz. 993 i z 2011 r. Nr 205, poz. 1202. 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wymienionego rozporządzenia zostały ogłoszone w Dz. U. z 2009 r. Nr 201, poz. 1544, z  2010 r. Nr 164, poz.1113 i z 2011 r. Nr 142, poz. 8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uto" w:line="360"/>
      <w:ind w:left="1797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513</Characters>
  <CharactersWithSpaces>3876</CharactersWithSpaces>
  <Company>Urząd Marszałkows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7:00Z</dcterms:created>
  <dc:creator>w.robinski</dc:creator>
  <dc:description/>
  <dc:language>en-US</dc:language>
  <cp:lastModifiedBy/>
  <cp:lastPrinted>2011-11-16T11:54:00Z</cp:lastPrinted>
  <dcterms:modified xsi:type="dcterms:W3CDTF">2011-12-22T11:27:00Z</dcterms:modified>
  <cp:revision>2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retlewski</vt:lpwstr>
  </property>
</Properties>
</file>