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7416547"/>
            <w:bookmarkStart w:id="1" w:name="__Fieldmark__0_4274165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7416547"/>
            <w:bookmarkStart w:id="3" w:name="__Fieldmark__1_427416547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7416547"/>
            <w:bookmarkStart w:id="5" w:name="__Fieldmark__2_427416547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7416547"/>
            <w:bookmarkStart w:id="7" w:name="__Fieldmark__3_427416547"/>
            <w:bookmarkEnd w:id="7"/>
            <w:r>
              <w:rPr/>
            </w:r>
            <w:r>
              <w:rPr/>
              <w:fldChar w:fldCharType="end"/>
            </w:r>
            <w:r>
              <w:rPr/>
              <w:t>budowa lub modernizacja targowis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56"/>
        <w:gridCol w:w="1908"/>
        <w:gridCol w:w="1007"/>
        <w:gridCol w:w="1200"/>
        <w:gridCol w:w="1092"/>
        <w:gridCol w:w="1669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1-12-22T12:24:00Z</dcterms:modified>
  <cp:revision>1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