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Sprawozdanie z realizacji projektu współpracy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przyznania pomocy i tytuł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międzyregionalny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międzynarodow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projektu współpracy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koordynującej LGD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koordynującej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1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2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3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4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 xml:space="preserve">INFORMACJE DOTYCZĄCE PRZEBIEGU REALIZACJI PROJEK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projektu</w:t>
      </w:r>
    </w:p>
    <w:p>
      <w:pPr>
        <w:pStyle w:val="Normal"/>
        <w:rPr/>
      </w:pPr>
      <w:r>
        <w:rPr/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1440"/>
        <w:gridCol w:w="24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rozpoczęcia i zakończenia realizacji zad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realizacji zadani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odpowiedzialny za realizację zad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I.</w:t>
        <w:tab/>
        <w:t>INFORMACJE DOTYCZĄCE FINANSOWANIA PROJEKTU</w:t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3"/>
        <w:gridCol w:w="2397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artner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łkowite wydatki poniesione w ramach proje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artnerzy – suma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wiersz należy wypełnić w przypadku dołączenia do sprawozdania dodatkowego arkusza z danymi dotyczącymi kolejnych partnerów projektu – patrz instrukcja do sprawozdania, pkt I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4"/>
        </w:rPr>
        <w:t>IV.</w:t>
        <w:tab/>
        <w:t>INFORMACJE O PROJEKCI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ultaty projektu współpracy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2"/>
          <w:szCs w:val="22"/>
        </w:rPr>
        <w:t>W ramach projektu współpracy realizowane były inwestycje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tak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ni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szar tematyczny projektu współprac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lnictwo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Kultura i dziedzictwo kulturowe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Ekonom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Edukacj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Sport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Natura i środowisko naturaln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owe technologie i know-how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Turystyk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edia i komunikacja społeczn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Budowa społeczeństwa obywatelskieg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r>
        <w:rPr>
          <w:sz w:val="22"/>
          <w:szCs w:val="22"/>
        </w:rPr>
        <w:t>Lokalne zasoby, na których opiera się projek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rak wykorzystania lokalnych zasobów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ludzki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przyrodnic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kulturow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historycz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rolnic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turystycz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 zasoby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rupa podmiotów do których projekt jest skierowany lub która brała udział w jego realiza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rganizacje pozarządowe, w tym LG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ktor prywatny (przedsiębiorcy 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okalni liderz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y niepełnosprawne, chor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y stars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dziny rolnic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okalni mieszkańc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niejszości (narodowe, kulturowe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owo osiedleni mieszkańc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uryśc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zrobotn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zrobotn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ężczyźn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łodzież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 grupy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szCs w:val="24"/>
        </w:rPr>
        <w:t>V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0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VI. OŚWIADCZENIE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bullet"/>
      <w:lvlText w:val=""/>
      <w:lvlJc w:val="left"/>
      <w:pPr>
        <w:tabs>
          <w:tab w:val="num" w:pos="1413"/>
        </w:tabs>
        <w:ind w:left="1413" w:hanging="705"/>
      </w:pPr>
      <w:rPr>
        <w:rFonts w:ascii="Wingdings 2" w:hAnsi="Wingdings 2" w:cs="Wingdings 2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56:00Z</dcterms:created>
  <dc:creator>pziel</dc:creator>
  <dc:description/>
  <cp:keywords/>
  <dc:language>en-US</dc:language>
  <cp:lastModifiedBy>PZiel</cp:lastModifiedBy>
  <cp:lastPrinted>2009-02-18T13:29:00Z</cp:lastPrinted>
  <dcterms:modified xsi:type="dcterms:W3CDTF">2011-04-20T13:48:00Z</dcterms:modified>
  <cp:revision>11</cp:revision>
  <dc:subject/>
  <dc:title>,Sprawozdanie z realizacji operacji w ramach </dc:title>
</cp:coreProperties>
</file>