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rmonogram podpisywania umów o przyznanie pomocy w ramach działania „Odnowa  </w:t>
        <w:br/>
        <w:t>i rozwój wsi” objętego Programem Rozwoju Obszarów Wiejskich na lata 2007-20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dniu 31 maja 2011 roku w miejscowości Przysi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3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4423"/>
        <w:gridCol w:w="1873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a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nioskodaw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olik  nr</w:t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  <w:vertAlign w:val="superscript"/>
              </w:rPr>
              <w:t>4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itas Diecezji Bydgoski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Łubian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 Golub - Dobrzy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Aleksandrów Kujawsk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arc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aruch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ądk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iałe Błot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rzuz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ukowie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Dąbrowa Chełmińsk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ia Rzymsko - Katolicka pod wezwaniem Podwyższenia Krzyża Świętego w Osi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ekcy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Dragacz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hełm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Fabian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hełmż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niewk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9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0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hoce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órz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iechoc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ostycy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siąż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ia Rzymsko-Katolicka pw. Św. Małgorzaty w Łobdow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blu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Dąbrowa Biskup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Dąbro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Janowiec Wielkopol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Bukowiec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Dąbrowa Chełmińs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ia Rzymsko-Katolicka pw. św. Mikołaja w Szynych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ekcy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Drzyci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mina Chełm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ąsa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mina Chełmż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rudziądz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9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hoce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órz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iechoc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ostycy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siąż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i Miasto Lubranie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nia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mina Dąbro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Janowiec Wielkopol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romadzenie Sióstr Pasterek od Opatrzności Boż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ijewo Królew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ikó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oron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Łabiszy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ęs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owalewo Pomor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ubie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owa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95959"/>
                <w:sz w:val="40"/>
                <w:szCs w:val="40"/>
                <w:vertAlign w:val="superscript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9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ip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Łysomi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iechoc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zymskokatolicka Parafia Św. Jakuba Apostoł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mina Książ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i Miasto Lubraniec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nia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ise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ia Rzymsko - Katolicka p.w. Św. Mateusza Apostoła w Ostrowite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ol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Warlub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uba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dark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Osie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Łabiszy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ęs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owalewo Pomor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ubie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trum Kultury i Sztuki w Wałdow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9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4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ip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iasto i Gmina Radzyń Chełmiń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og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iasto Nieszaw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ogóź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rocz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iasto Kowa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ogil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ny Ośrodek Kultury w Cekcy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Osięcin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ia Rzymsko - Katolicka p.w. Św. Bartłomieja w Unisławi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uba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Osie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Płużn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Papowo Biskup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adom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Pruszcz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Osie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95959"/>
                <w:sz w:val="40"/>
                <w:szCs w:val="40"/>
                <w:vertAlign w:val="superscript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10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0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og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iasto i Gmina Radzyń Chełmiń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oje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ia Rzymsko-Katolicka p.w. Najświętszej Maryi Panny Różańc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ogóź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Mrocz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Tłuch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kęp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Topól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icienk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krwil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uba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rzel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Śliwi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zub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Świecie nad Os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ztor Karmelitów Bos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ko - Gminny  Ośrodek Kultury w Więcbork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95959"/>
                <w:sz w:val="40"/>
                <w:szCs w:val="40"/>
                <w:vertAlign w:val="superscript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10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1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Świe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Złotniki Kujaw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oje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fia Rzymskokatolicka p.w. Chrystusa Króla w Jeleńcz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ny Ośrodek Kultury, Sportu i Rekreacji w Pruszcz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ępólno Krajeńsk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Tłuch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kęp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Tuchol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sto i Gmina Łas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Unisła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Luba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Więcbor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Wąbrzeź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rodek Kultury Gminy Wielg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Świecie nad Os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10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3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Świe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Zławieś Wiel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Zakrze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Żn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Radziej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N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Tłuch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Włocławek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Tuchol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rodnic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Brześć Kujawsk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Świedziebni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rzoz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Wąbrzeź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obr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Lubicz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95959"/>
                <w:sz w:val="40"/>
                <w:szCs w:val="40"/>
                <w:vertAlign w:val="superscript"/>
              </w:rPr>
            </w:pPr>
            <w:r>
              <w:rPr>
                <w:rFonts w:cs="Times New Roman" w:ascii="Times New Roman" w:hAnsi="Times New Roman"/>
                <w:color w:val="595959"/>
                <w:sz w:val="40"/>
                <w:szCs w:val="40"/>
              </w:rPr>
              <w:t>10</w:t>
            </w:r>
            <w:r>
              <w:rPr>
                <w:rFonts w:cs="Times New Roman" w:ascii="Times New Roman" w:hAnsi="Times New Roman"/>
                <w:color w:val="595959"/>
                <w:sz w:val="40"/>
                <w:szCs w:val="40"/>
                <w:vertAlign w:val="superscript"/>
              </w:rPr>
              <w:t>4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Świekat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cholski Ośrodek Kultur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yto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Żn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Czernik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Dębowa Łą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Tłuch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Grut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Kcy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mina Brodnica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sto i Gmina Lubień Kujaw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zeum Ziemi Kujawskiej i Dobrzyńskiej we Włocławk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rzoz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sto i Gmina Piotrków Kujaws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Bobrow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ad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59595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95959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29:00Z</dcterms:created>
  <dc:creator>k.pawlowska</dc:creator>
  <dc:description/>
  <cp:keywords/>
  <dc:language>en-US</dc:language>
  <cp:lastModifiedBy>j.dembinski</cp:lastModifiedBy>
  <cp:lastPrinted>2011-05-19T15:00:00Z</cp:lastPrinted>
  <dcterms:modified xsi:type="dcterms:W3CDTF">2011-05-19T13:24:00Z</dcterms:modified>
  <cp:revision>73</cp:revision>
  <dc:subject/>
  <dc:title/>
</cp:coreProperties>
</file>