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/>
      </w:pPr>
      <w:r>
        <w:rPr>
          <w:b/>
        </w:rPr>
        <w:t>Wersja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dotyczy operacji realizowanych zgodnie z pierwotnym brzmieniem rozporządzenia MRiRW z dnia 25 czerwca 2008  r.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53575521"/>
            <w:bookmarkStart w:id="1" w:name="__Fieldmark__0_205357552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53575521"/>
            <w:bookmarkStart w:id="3" w:name="__Fieldmark__1_205357552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53575521"/>
            <w:bookmarkStart w:id="5" w:name="__Fieldmark__2_205357552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16</cp:revision>
  <dc:subject/>
  <dc:title>,Sprawozdanie z realizacji operacji w ramach </dc:title>
</cp:coreProperties>
</file>