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32"/>
          <w:szCs w:val="32"/>
        </w:rPr>
      </w:pPr>
      <w:r>
        <w:rPr>
          <w:rFonts w:cs="Bookman Old Style" w:ascii="Bookman Old Style" w:hAnsi="Bookman Old Style"/>
          <w:sz w:val="32"/>
          <w:szCs w:val="32"/>
        </w:rPr>
        <w:t>Załącznik nr 9 c.</w:t>
      </w:r>
    </w:p>
    <w:p>
      <w:pPr>
        <w:pStyle w:val="Normal"/>
        <w:rPr>
          <w:rFonts w:ascii="Bookman Old Style" w:hAnsi="Bookman Old Style" w:cs="Bookman Old Style"/>
          <w:sz w:val="32"/>
          <w:szCs w:val="32"/>
        </w:rPr>
      </w:pPr>
      <w:r>
        <w:rPr>
          <w:rFonts w:cs="Bookman Old Style" w:ascii="Bookman Old Style" w:hAnsi="Bookman Old Style"/>
          <w:sz w:val="32"/>
          <w:szCs w:val="32"/>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okalne kryteria wyboru operacji przez Radę Programową</w:t>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LGD Sąsiedzi Wokół Szlaku Piastowskieg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tbl>
      <w:tblPr>
        <w:tblW w:w="14364" w:type="dxa"/>
        <w:jc w:val="left"/>
        <w:tblInd w:w="-129" w:type="dxa"/>
        <w:tblLayout w:type="fixed"/>
        <w:tblCellMar>
          <w:top w:w="0" w:type="dxa"/>
          <w:left w:w="108" w:type="dxa"/>
          <w:bottom w:w="0" w:type="dxa"/>
          <w:right w:w="108" w:type="dxa"/>
        </w:tblCellMar>
      </w:tblPr>
      <w:tblGrid>
        <w:gridCol w:w="555"/>
        <w:gridCol w:w="2641"/>
        <w:gridCol w:w="7360"/>
        <w:gridCol w:w="3808"/>
      </w:tblGrid>
      <w:tr>
        <w:trPr/>
        <w:tc>
          <w:tcPr>
            <w:tcW w:w="14364" w:type="dxa"/>
            <w:gridSpan w:val="4"/>
            <w:tcBorders>
              <w:top w:val="double" w:sz="2" w:space="0" w:color="000000"/>
              <w:left w:val="double" w:sz="2" w:space="0" w:color="000000"/>
              <w:bottom w:val="double" w:sz="2" w:space="0" w:color="000000"/>
              <w:right w:val="double" w:sz="2" w:space="0" w:color="000000"/>
            </w:tcBorders>
            <w:shd w:fill="CCFFCC" w:val="clear"/>
          </w:tcPr>
          <w:p>
            <w:pPr>
              <w:pStyle w:val="Normal"/>
              <w:snapToGrid w:val="false"/>
              <w:jc w:val="center"/>
              <w:rPr>
                <w:rFonts w:ascii="Bookman Old Style" w:hAnsi="Bookman Old Style" w:cs="Bookman Old Style"/>
                <w:sz w:val="22"/>
                <w:szCs w:val="22"/>
              </w:rPr>
            </w:pPr>
            <w:r>
              <w:rPr>
                <w:rFonts w:cs="Bookman Old Style" w:ascii="Bookman Old Style" w:hAnsi="Bookman Old Style"/>
                <w:b/>
              </w:rPr>
              <w:t>Odnowa i rozwój wsi</w:t>
            </w:r>
            <w:r>
              <w:rPr>
                <w:rStyle w:val="Znakiprzypiswkocowych"/>
                <w:rStyle w:val="EndnoteAnchor"/>
                <w:rFonts w:cs="Bookman Old Style" w:ascii="Bookman Old Style" w:hAnsi="Bookman Old Style"/>
                <w:b/>
              </w:rPr>
              <w:endnoteReference w:id="2"/>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Lp.</w:t>
            </w:r>
          </w:p>
        </w:tc>
        <w:tc>
          <w:tcPr>
            <w:tcW w:w="2641"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Kryterium</w:t>
            </w:r>
          </w:p>
        </w:tc>
        <w:tc>
          <w:tcPr>
            <w:tcW w:w="7360"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Opis</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Bookman Old Style" w:hAnsi="Bookman Old Style" w:cs="Bookman Old Style"/>
                <w:sz w:val="22"/>
                <w:szCs w:val="22"/>
              </w:rPr>
            </w:pPr>
            <w:r>
              <w:rPr>
                <w:rFonts w:cs="Bookman Old Style" w:ascii="Bookman Old Style" w:hAnsi="Bookman Old Style"/>
                <w:sz w:val="22"/>
                <w:szCs w:val="22"/>
              </w:rPr>
              <w:t>Punkty</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1</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Wartość rozliczonych projektów przez wnioskodawcę</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Największą liczbę punktów uzyskają operacje, których wdrażaniem zajmą się podmioty z najwyższą kwotą rozliczonych dotacji (koszty całkowite projektu z wkładem własnym). Liczba przyznanych punktów uzależniona będzie od ilości rozliczonych środków przeznaczonych na zrealizowane projekty od 2004 roku do dnia złożenia wniosku na realizację projektu. Pod uwagę brane będą projekty finansowane ze środków Unii Europejskiej, samorządów lokalnych (Urząd Marszałkowski, Urząd Gminy, Starostwo Powiatowe) lub innych organizacji (Fundacji i Stowarzyszeń). Wysokość wydatkowanych środków poświadczona zostanie poprzez złożenie wraz z wnioskiem dokumentów potwierdzających rozliczenie końcowe projektów.  </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3 – wartość rozliczonych środków – powyżej 1 000 000,00 PLN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artość rozliczonych środków między 500 000,00 a 1 000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wartość rozliczonych środków do 500 000,00 PLN</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0 – brak rozliczonych projektów </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Współpraca z partnerami</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Preferowane będą projekty realizowane w partnerstwie z co najmniej jednym podmiotem (osobą fizyczną  lub prawną). Najwyższą ilość punktów uzyskają projekty, które realizowane będą przez co najmniej trzy podmioty. Współpraca poświadczona będzie podpisaną umową partnerską pomiędzy podmiotami, zawierającą: zakres obowiązków, podział zadań, określenie wysokości wkładu własnego finansowego lub rzeczowego. Ocena dokonana zostanie na podstawie załączonej do wniosku, w dniu jego składania kopii umowy partnerskiej (zawartej najpóźniej do dnia złożenia wniosku).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2 - z  co najmniej dwoma partnerami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z jednym partnere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bez partnera</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Obszar realizacji zadania</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Preferowane będą projekty realizowane na terenie więcej niż  dwóch miejscowości. LGD dąży do integracji społeczności lokalnych, w szczególności mieszkańców miejscowości znajdujących się w różnych gminach. W momencie składania wniosku, beneficjenci zobowiązani będą do załączenia oświadczenia wnioskodawcy.</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4 – realizacja w co najmniej dwóch miejscowościach w dwu gmina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3 - powyżej dwóch miejscowości w jednej gmini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dwie miejscowości w jednej gminie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jedna miejscowość </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Status partnera LGD</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Preferowane będą operacje, w których wnioskodawca jest partnerem LGD. Podmioty będące partnerami LGD w dniu ogłoszenia konkursu, uzyskają dodatkową liczbę punktów. Najwyżej punktowane będą podmioty, które przystąpiły do partnerstwa LGD do dnia podpisania umowy z Urzędem Marszałkowskim na realizację LSR.  Dokumentem potwierdzającym status partnera będzie uchwała Rady Fundacji o przyjęciu w poczet partnerów.</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3 – podmiot będący partnerami do dnia podpisania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podmioty, które przystąpiły do partnerstwa po podpisaniu umowy o warunkach i sposobie realizacji LSR</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podmioty nie będące partnerami LGD</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5</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Wysokość wkładu własnego</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Preferowane będą projekty,  zapewniające większy niż minimalny poziom w wkładu własnego wnioskodawcy. Wkład własny liczony od całkowitej kwoty projektu.  </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3 – wkład własny wyższy niż 10% powyżej wkładu minimalneg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wkład własny do 10% włącznie powyżej wkładu minim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kład własny równy minimalnemu (25%) </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6</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Miejscowość korzystała ze środków Odnowy Wsi</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Premiowane będą projekty w miejscowościach, które do tej pory nie korzystały ze środków Działania 2.3 „Odnowa wsi oraz zachowanie i ochrona dziedzictwa kulturowego” Sektorowego Programu Operacyjnego Restrukturyzacja i modernizacja sektora żywnościowego oraz rozwój obszarów wiejskich 2004 – 2006. Wraz z wnioskiem wnioskodawca zobowiązany będzie przedstawić oświadczenie o korzystaniu lub nie ze środków SPO. Oświadczenie musi być potwierdzone przez upoważnioną osobę reprezentująca danego wnioskodawcę wraz z listą miejscowości które korzystały z SPO.</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2 – miejscowość nie korzystał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 miejscowość korzystała</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7</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Produkt lokalny</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Najwyższą liczbę punktów otrzymają projekty, przyczyniające się do propagowania (wytwarzanie, kultywowanie, promocja, odtwarzanie)  produktów lokalnych. Produkt lokalny rozumiemy jako wyrób lub usługę, z którą utożsamiają się mieszkańcy regionu, produkowany w sposób nie masowy i przyjazny dla środowiska, z surowców lokalnie dostępnych. Produkt staje się wizytówką regionu poprzez wykorzystanie jego specyficznego i niepowtarzalnego charakteru oraz angażowanie mieszkańców w rozwój przedsiębiorczości lokalnej. Jest on nierozerwalnie związany z miejscem swego powstawania. Produkt  lokalny to między innymi: produkty żywnościowe, wytwory sztuki ludowej, tradycyjnego rzemiosła i rękodzieła oraz ginące zawody. Każdy beneficjent aplikujący o dotację, zobowiązany będzie do przedstawienia opisu wykorzystywanego przez siebie produktu lokalnego, zawierającego: charakterystykę produktu lokalnego i wskazanie ścisłego związku z obszarem LGD.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Na terenie obszaru LGD z roku na rok wzrasta liczba produktów lokalnych. Ostatnie z przeprowadzonych badań w 2007 roku (w ramach programu Leader+) zawiera analizę potencjału produktów lokalnych oraz dotychczasowe działania na rzecz promocji produktu lokalnego. Znajduje się w nim katalog 72 produktów lokalnych, który będzie punktem odniesienia przy przyznawaniu punktów. Zakładamy, że liczba produktów lokalnych do roku 2015 ulegnie znacznemu zwiększeniu. W przypadku złożeniu projektu, który obejmuje produkt lokalny spoza katalogu, Rada Programowa na podstawie złożonych dokumentów i wyżej wymienionych kryteriów, może rozszerzyć ten katalog o nowe produkty. Decyzja ta podjęta musi być zwykłą większością głosów, przy udziale co najmniej połowy składu Rady Programowej. </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3 -   wykorzystanie co najmniej trze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2 – wykorzystanie co najmniej dwóch produktów lokalnych</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1 – wykorzystanie co najmniej jednego produktu lokalnego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0 – nie zakłada wykorzystania produktów lokalnych</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8</w:t>
            </w:r>
          </w:p>
        </w:tc>
        <w:tc>
          <w:tcPr>
            <w:tcW w:w="2641"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Wysokość wnioskowanej dotacji </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Preferowane będą projekty nie przekraczające kwoty dofinansowania 75 000,00 PLN. Kwota dofinansowania wynikać będzie z budżetu projektu. </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5 – od 25 000,00 PLN do 75 000,00 PLN dofinansowani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4 -  od 75 000,00 PLN do 150 000,00 PLN dofinansowania</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3 – od 150 000,00 PLN do 200 000,00 PLN dofinansowani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2 – od 200 000,00 PLN do 300 000,00 PLN dofinansowania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1- powyżej 300 000, 00 PLN dofinansowania</w:t>
            </w:r>
          </w:p>
        </w:tc>
      </w:tr>
      <w:tr>
        <w:trPr/>
        <w:tc>
          <w:tcPr>
            <w:tcW w:w="555" w:type="dxa"/>
            <w:tcBorders>
              <w:top w:val="double" w:sz="2" w:space="0" w:color="000000"/>
              <w:left w:val="double" w:sz="2" w:space="0" w:color="000000"/>
              <w:bottom w:val="double" w:sz="2"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t>9</w:t>
            </w:r>
          </w:p>
        </w:tc>
        <w:tc>
          <w:tcPr>
            <w:tcW w:w="2641" w:type="dxa"/>
            <w:tcBorders>
              <w:top w:val="double" w:sz="2" w:space="0" w:color="000000"/>
              <w:left w:val="double" w:sz="2" w:space="0" w:color="000000"/>
              <w:bottom w:val="double" w:sz="2"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t>Czy operacja przyczynia się do zintegrowania zasobów podmiotów i celów</w:t>
            </w:r>
          </w:p>
        </w:tc>
        <w:tc>
          <w:tcPr>
            <w:tcW w:w="7360" w:type="dxa"/>
            <w:tcBorders>
              <w:top w:val="double" w:sz="2" w:space="0" w:color="000000"/>
              <w:left w:val="double" w:sz="2" w:space="0" w:color="000000"/>
              <w:bottom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Preferowane będą projekty które przyczyniają się do integracji podmiotów zaangażowanych w ich realizacje, oraz pozwolą na wypracowanie wspólnych celów.</w:t>
            </w:r>
          </w:p>
        </w:tc>
        <w:tc>
          <w:tcPr>
            <w:tcW w:w="3808" w:type="dxa"/>
            <w:tcBorders>
              <w:top w:val="double" w:sz="2" w:space="0" w:color="000000"/>
              <w:left w:val="double" w:sz="2" w:space="0" w:color="000000"/>
              <w:bottom w:val="double" w:sz="2" w:space="0" w:color="000000"/>
              <w:right w:val="double" w:sz="2" w:space="0" w:color="000000"/>
            </w:tcBorders>
          </w:tcPr>
          <w:p>
            <w:pPr>
              <w:pStyle w:val="Normal"/>
              <w:snapToGrid w:val="false"/>
              <w:jc w:val="both"/>
              <w:rPr>
                <w:rFonts w:ascii="Bookman Old Style" w:hAnsi="Bookman Old Style" w:cs="Bookman Old Style"/>
                <w:sz w:val="20"/>
                <w:szCs w:val="20"/>
              </w:rPr>
            </w:pPr>
            <w:r>
              <w:rPr>
                <w:rFonts w:cs="Bookman Old Style" w:ascii="Bookman Old Style" w:hAnsi="Bookman Old Style"/>
                <w:sz w:val="20"/>
                <w:szCs w:val="20"/>
              </w:rPr>
              <w:t xml:space="preserve">2 – przyczyniają się do zintegrowania  </w:t>
            </w:r>
          </w:p>
          <w:p>
            <w:pPr>
              <w:pStyle w:val="Normal"/>
              <w:rPr>
                <w:rFonts w:ascii="Bookman Old Style" w:hAnsi="Bookman Old Style" w:cs="Bookman Old Style"/>
                <w:sz w:val="20"/>
                <w:szCs w:val="20"/>
              </w:rPr>
            </w:pPr>
            <w:r>
              <w:rPr>
                <w:rFonts w:cs="Bookman Old Style" w:ascii="Bookman Old Style" w:hAnsi="Bookman Old Style"/>
                <w:sz w:val="20"/>
                <w:szCs w:val="20"/>
              </w:rPr>
              <w:t>0 – nie przyczyniają się do zintegrowania</w:t>
            </w:r>
          </w:p>
        </w:tc>
      </w:tr>
    </w:tbl>
    <w:p>
      <w:pPr>
        <w:pStyle w:val="Normal"/>
        <w:jc w:val="center"/>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Minimalna liczba – 13 punktów</w:t>
      </w:r>
    </w:p>
    <w:p>
      <w:pPr>
        <w:pStyle w:val="Normal"/>
        <w:rPr>
          <w:rFonts w:ascii="Bookman Old Style" w:hAnsi="Bookman Old Style" w:cs="Bookman Old Style"/>
        </w:rPr>
      </w:pPr>
      <w:r>
        <w:rPr>
          <w:rFonts w:cs="Bookman Old Style" w:ascii="Bookman Old Style" w:hAnsi="Bookman Old Style"/>
        </w:rPr>
        <w:t>Maksymalna liczba – 27 punktów.</w:t>
      </w:r>
    </w:p>
    <w:p>
      <w:pPr>
        <w:pStyle w:val="Normal"/>
        <w:rPr>
          <w:rFonts w:ascii="Bookman Old Style" w:hAnsi="Bookman Old Style" w:cs="Bookman Old Style"/>
        </w:rPr>
      </w:pPr>
      <w:r>
        <w:rPr>
          <w:rFonts w:cs="Bookman Old Style" w:ascii="Bookman Old Style" w:hAnsi="Bookman Old Style"/>
        </w:rPr>
      </w:r>
    </w:p>
    <w:sectPr>
      <w:footerReference w:type="default" r:id="rId2"/>
      <w:endnotePr>
        <w:numFmt w:val="decimal"/>
      </w:endnotePr>
      <w:type w:val="nextPage"/>
      <w:pgSz w:orient="landscape" w:w="16838" w:h="11906"/>
      <w:pgMar w:left="1418" w:right="1418" w:gutter="0" w:header="0" w:top="1079" w:footer="709" w:bottom="125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 przypadku uzyskania jednakowej liczby punktów przez kilku wnioskodawców, o przyznaniu dotacji zadecyduje w kolejności:</w:t>
      </w:r>
    </w:p>
    <w:p>
      <w:pPr>
        <w:pStyle w:val="Endnote"/>
        <w:rPr/>
      </w:pPr>
      <w:r>
        <w:rPr/>
        <w:tab/>
        <w:t xml:space="preserve">-  wyższy udział środków własnych w kosztach całkowitych projektu, </w:t>
      </w:r>
    </w:p>
    <w:p>
      <w:pPr>
        <w:pStyle w:val="Endnote"/>
        <w:rPr/>
      </w:pPr>
      <w:r>
        <w:rPr/>
        <w:tab/>
        <w:t xml:space="preserve">- jeśli dalej projekty uzyskają taką samą liczbę punktów to o przyznaniu dofinansowania zadecyduje  wysokość wnioskowanej dotacji (premiowane będą projekty o niższej kwocie dotacji). </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971486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76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
    <w:name w:val="Domyślna czcionka akapitu"/>
    <w:qFormat/>
    <w:rPr/>
  </w:style>
  <w:style w:type="character" w:styleId="Znakiprzypiswkocowych">
    <w:name w:val="Znaki przypisów końcowych"/>
    <w:basedOn w:val="Domylnaczcionkaakapitu"/>
    <w:qFormat/>
    <w:rPr>
      <w:vertAlign w:val="superscrip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
    <w:name w:val="Legenda"/>
    <w:basedOn w:val="Normal"/>
    <w:next w:val="Normal"/>
    <w:qFormat/>
    <w:pPr>
      <w:spacing w:before="120" w:after="120"/>
      <w:jc w:val="both"/>
    </w:pPr>
    <w:rPr>
      <w:b/>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8:14:00Z</dcterms:created>
  <dc:creator>Jakub Kochowicz</dc:creator>
  <dc:description/>
  <dc:language>en-US</dc:language>
  <cp:lastModifiedBy>Klub-1</cp:lastModifiedBy>
  <dcterms:modified xsi:type="dcterms:W3CDTF">2011-03-21T03:13:00Z</dcterms:modified>
  <cp:revision>9</cp:revision>
  <dc:subject/>
  <dc:title>Lokalne kryteria wyboru projektów przez Radę Programową</dc:title>
</cp:coreProperties>
</file>