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Załącznik nr 6 c.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Karta oceny zgodności z lokalnymi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 xml:space="preserve">kryteriami wyboru operacji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LGD Sąsiedzi Wokół Szlaku Piastowskiego.</w:t>
      </w:r>
    </w:p>
    <w:p>
      <w:pPr>
        <w:pStyle w:val="Normal"/>
        <w:spacing w:before="0" w:after="240"/>
        <w:jc w:val="center"/>
        <w:rPr/>
      </w:pPr>
      <w:r>
        <w:rPr/>
        <w:t>Odnowa i rozwój wsi</w:t>
      </w:r>
    </w:p>
    <w:tbl>
      <w:tblPr>
        <w:tblW w:w="94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30"/>
      </w:tblGrid>
      <w:tr>
        <w:trPr>
          <w:trHeight w:val="480" w:hRule="atLeast"/>
        </w:trPr>
        <w:tc>
          <w:tcPr>
            <w:tcW w:w="3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 DZIAŁANIA</w:t>
            </w:r>
          </w:p>
        </w:tc>
        <w:tc>
          <w:tcPr>
            <w:tcW w:w="6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DNOWA I ROZWÓJ WSI</w:t>
            </w:r>
          </w:p>
        </w:tc>
      </w:tr>
      <w:tr>
        <w:trPr/>
        <w:tc>
          <w:tcPr>
            <w:tcW w:w="3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AZWA WNIOSKODAWCY</w:t>
            </w:r>
          </w:p>
        </w:tc>
        <w:tc>
          <w:tcPr>
            <w:tcW w:w="6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DRES WNIOSKODAWCY</w:t>
            </w:r>
          </w:p>
        </w:tc>
        <w:tc>
          <w:tcPr>
            <w:tcW w:w="6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UMER WNIOSKU</w:t>
            </w:r>
          </w:p>
        </w:tc>
        <w:tc>
          <w:tcPr>
            <w:tcW w:w="6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TYTUŁ OPERACJI</w:t>
            </w:r>
          </w:p>
        </w:tc>
        <w:tc>
          <w:tcPr>
            <w:tcW w:w="6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WYSOKOŚĆ DOFINANSOWANIA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W %)</w:t>
            </w:r>
          </w:p>
        </w:tc>
        <w:tc>
          <w:tcPr>
            <w:tcW w:w="63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75"/>
        <w:gridCol w:w="2285"/>
        <w:gridCol w:w="2190"/>
      </w:tblGrid>
      <w:tr>
        <w:trPr>
          <w:trHeight w:val="660" w:hRule="atLeast"/>
        </w:trPr>
        <w:tc>
          <w:tcPr>
            <w:tcW w:w="94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DZAJE KRYTERIÓW WYBORU OPERACJI</w:t>
            </w:r>
          </w:p>
        </w:tc>
      </w:tr>
      <w:tr>
        <w:trPr>
          <w:trHeight w:val="736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ŻLIW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KTACJA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ZNANE PUNKTY</w:t>
            </w:r>
          </w:p>
        </w:tc>
      </w:tr>
      <w:tr>
        <w:trPr>
          <w:trHeight w:val="1051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artość rozliczonych projektów przez wnioskodawcę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3 – wartość rozliczonych środków – powyżej 1 000 000,00 PLN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 - wartość rozliczonych środków między 500 000,00 a 1 000 000,00 PL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 - wartość rozliczonych środków do 500 000,00 PL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 – brak rozliczonych projektów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Współpraca z partnerami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2 - z  co najmniej dwoma partnerami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 – z jednym partner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 - bez partnera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1223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Obszar realizacji zadania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 – realizacja w co najmniej dwóch miejscowościach w dwu gmin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 - powyżej dwóch miejscowości w jednej gmini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2 - dwie miejscowości w jednej gminie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1 - jedna miejscowość 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 xml:space="preserve">Status partnera LGD 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 – podmiot będący partnerami do dnia podpisania umowy na realizację LS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 – podmioty, które przystąpiły do partnerstwa po podpisaniu umow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 – podmioty nie będące partnerami LGD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759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Wysokość wkładu własnego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 – wkład własny wyższy niż 10% powyżej wkładu minimalnego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2 – wkład własny do 10% włącznie powyżej wkładu minimalneg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1 -  wkład własny równy minimalnemu (25%) 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iejscowość korzystała ze środków Odnowy Wsi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2 – miejscowość nie korzystał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 - miejscowość korzystała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Produkt lokalny**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3 -   wykorzystanie co najmniej trzech produktów lokalny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 – wykorzystanie co najmniej dwóch produktów lokalny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1 – wykorzystanie co najmniej jednego produktu lokalnego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 – nie zakłada wykorzystania produktów lokalnych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Wysokość wnioskowanej dotacji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5 – od 25 000,00 PLN do 75 000,00 PLN dofinansowani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 -  od 75 000,00 PLN do 150 000,00 PLN dofinansowan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3 – od 150 000,00 PLN do 200 000,00 PLN dofinansowani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2 – od 200 000,00 PLN do 300 000,00 PLN dofinansowania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 - powyżej 300 000, 00 PLN dofinansowania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Czy operacja przyczynia się do zintegrowania zasobów pomiotów i celów</w:t>
            </w:r>
          </w:p>
        </w:tc>
        <w:tc>
          <w:tcPr>
            <w:tcW w:w="396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2 – przyczynia się do zintegrowa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0 – nie przyczynia się do zintegrowania</w:t>
            </w:r>
          </w:p>
        </w:tc>
        <w:tc>
          <w:tcPr>
            <w:tcW w:w="2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Bookman Old Style" w:hAnsi="Bookman Old Styl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inimum wyboru</w:t>
            </w:r>
          </w:p>
        </w:tc>
        <w:tc>
          <w:tcPr>
            <w:tcW w:w="61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Bookman Old Style" w:hAnsi="Bookman Old Style"/>
                <w:b/>
                <w:bCs/>
                <w:sz w:val="28"/>
                <w:szCs w:val="28"/>
              </w:rPr>
              <w:t>13 punktów</w:t>
            </w:r>
          </w:p>
        </w:tc>
      </w:tr>
      <w:tr>
        <w:trPr>
          <w:trHeight w:val="1167" w:hRule="atLeast"/>
        </w:trPr>
        <w:tc>
          <w:tcPr>
            <w:tcW w:w="949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wagi oceniającego:</w:t>
            </w:r>
          </w:p>
        </w:tc>
      </w:tr>
      <w:tr>
        <w:trPr>
          <w:trHeight w:val="661" w:hRule="atLeast"/>
        </w:trPr>
        <w:tc>
          <w:tcPr>
            <w:tcW w:w="50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umowanie punktacj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…</w:t>
            </w:r>
            <w:r>
              <w:rPr>
                <w:b/>
                <w:sz w:val="28"/>
                <w:szCs w:val="28"/>
              </w:rPr>
              <w:t>../max 27 punktów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kryterium uzasadniające realizację operacji w ramach LSR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ab/>
        <w:tab/>
        <w:tab/>
      </w:r>
    </w:p>
    <w:p>
      <w:pPr>
        <w:pStyle w:val="Normal"/>
        <w:rPr/>
      </w:pPr>
      <w:r>
        <w:rPr/>
        <w:t>data i podpis członka Rad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>data i podpis przewodniczącego Rad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……………………………………</w:t>
    </w:r>
    <w:r>
      <w:rPr/>
      <w:t>..</w:t>
      <w:tab/>
      <w:tab/>
      <w:tab/>
      <w:tab/>
      <w:tab/>
    </w:r>
  </w:p>
  <w:p>
    <w:pPr>
      <w:pStyle w:val="Normal"/>
      <w:rPr/>
    </w:pPr>
    <w:r>
      <w:rPr/>
      <w:t xml:space="preserve">                       </w:t>
    </w:r>
    <w:r>
      <w:rPr/>
      <w:t>Pieczęć LG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57:00Z</dcterms:created>
  <dc:creator>Zdzisław Plewa</dc:creator>
  <dc:description/>
  <cp:keywords/>
  <dc:language>en-US</dc:language>
  <cp:lastModifiedBy>user</cp:lastModifiedBy>
  <cp:lastPrinted>2011-04-12T10:18:00Z</cp:lastPrinted>
  <dcterms:modified xsi:type="dcterms:W3CDTF">2011-07-18T06:46:00Z</dcterms:modified>
  <cp:revision>3</cp:revision>
  <dc:subject/>
  <dc:title>KARTA INFORMACYJNA OPERACJI</dc:title>
</cp:coreProperties>
</file>