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504"/>
        <w:gridCol w:w="20"/>
        <w:gridCol w:w="492"/>
        <w:gridCol w:w="524"/>
        <w:gridCol w:w="368"/>
        <w:gridCol w:w="1168"/>
        <w:gridCol w:w="1261"/>
        <w:gridCol w:w="788"/>
        <w:gridCol w:w="1445"/>
      </w:tblGrid>
      <w:tr>
        <w:trPr>
          <w:trHeight w:val="89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6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Odwołanie od rozstrzygnięcia organu decyzyjnego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NUMER WNIOSKU :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MIĘ i NAZWISKO lub NAZWA WNIOSKODAWCY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YTUŁ OPERACJI:</w:t>
            </w:r>
          </w:p>
        </w:tc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Różnicowanie w kierunku działalności nierolniczej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worzenie i rozwój mikroprzedsiębiorst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dnowa i rozwój ws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Małe projekty</w:t>
            </w:r>
          </w:p>
        </w:tc>
      </w:tr>
      <w:tr>
        <w:trPr/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ECYZJA RADY O NIEWYBRANIU PROJKETU ZAPADŁA NA ETAPIE:</w:t>
            </w:r>
          </w:p>
        </w:tc>
        <w:tc>
          <w:tcPr>
            <w:tcW w:w="6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eny zgodności operacji z Lokalną Strategią Rozwoj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426" w:hanging="36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Oceny zgodności operacji z kryteriami wyboru operacji</w:t>
            </w:r>
          </w:p>
        </w:tc>
      </w:tr>
      <w:tr>
        <w:trPr/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CZEGÓŁOWE UZASADNIENIE DLA WSZCZĘCIA PROCEDURY ODWOŁAWCZEJ:</w:t>
            </w:r>
          </w:p>
        </w:tc>
      </w:tr>
      <w:tr>
        <w:trPr/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IMIĘ i NAZWISKO/NAZWA WNIOSKODAWCY: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DRES ZAMIESZKANIA/SIEDZIBY WNIOSKODAWCY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DRES KORESPONDENCYJNY (jeżeli inny niż wskazany powyżej)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TELEFON KONTAKTOWY WNIOSKODAWCY: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/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ADRES E-MAIL WNIOSKODAWCY:</w:t>
            </w:r>
          </w:p>
        </w:tc>
        <w:tc>
          <w:tcPr>
            <w:tcW w:w="5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9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NOSZĘ O PONOWNE ROZPATRZENIE WNIOSKU O DOFINANSOWANIE OPERACJI PRZEZ RADĘ Programową Fundacji „Sąsiedzi wokół Szlaku Piastowskiego”</w:t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MIEJSCE: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DATA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ZYTELNY PODPIS: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TWIERDZENIE ZŁOŻENIA WNIOSKU W BIURZE LGD PRZEZ PERSONEL LGD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  <w:t>nr z książki korespondencji i data przyjęci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i/>
                <w:i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i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ZYTELNY PODPIS: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niosek o ponowną ocenę operacj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68"/>
        </w:tabs>
        <w:ind w:left="66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20:00Z</dcterms:created>
  <dc:creator>Agnieszka</dc:creator>
  <dc:description/>
  <dc:language>en-US</dc:language>
  <cp:lastModifiedBy>Agnieszka</cp:lastModifiedBy>
  <dcterms:modified xsi:type="dcterms:W3CDTF">2011-11-29T10:24:00Z</dcterms:modified>
  <cp:revision>1</cp:revision>
  <dc:subject/>
  <dc:title/>
</cp:coreProperties>
</file>