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DOKUMENTÓW NIEZBĘDNYCH DO WYBORU OPERACJI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ez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undację ,,Sąsiedzi wokół Szlaku Piastowskiego”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80" w:right="-426" w:hanging="720"/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Wykaz dla operacji odpowiadającym warunkom przyznania pomocy dla działania ,,Różnicowanie w kierunku działalności nierolniczej” objętego Programem Rozwoju Obszarów Wiejskich na lata 2007-2013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40" w:right="-426" w:hanging="360"/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Dokumenty (kopie) poświadczające wdrażanie i rozliczenie końcowe projektów ze środków Unii Europejskiej, samorządów lokalnych (Urząd Marszałkowski, Urząd Gminy, Starostwo Powiatowe) lub innych organizacji (fundacji i stowarzyszeń) zrealizowane od 2004 roku do dnia złożenia wniosku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40" w:right="-426" w:hanging="360"/>
        <w:jc w:val="both"/>
        <w:outlineLvl w:val="0"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Dokumenty (kopie) poświadczające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ysokość wydatkowanych środków poprzez złożenie wraz z wnioskiem dokumentów potwierdzających rozliczenie końcowe projektów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40" w:right="-426" w:hanging="36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enie lub wniosek wnioskodawcy o ilości tworzonych miejsc pracy. 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40" w:right="-426" w:hanging="360"/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Zaświadczenie z Urzędu Gminy o wielkości swojego gospodarstwa (w ha fizycznych).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1440" w:right="-426" w:hanging="0"/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1440" w:right="-426" w:hanging="0"/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426" w:hanging="0"/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3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55"/>
            <w:gridCol w:w="1545"/>
            <w:gridCol w:w="1583"/>
            <w:gridCol w:w="1281"/>
            <w:gridCol w:w="1544"/>
            <w:gridCol w:w="1993"/>
          </w:tblGrid>
          <w:tr>
            <w:trPr>
              <w:trHeight w:val="319" w:hRule="atLeast"/>
            </w:trPr>
            <w:tc>
              <w:tcPr>
                <w:tcW w:w="1955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4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83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/>
                  <w:drawing>
                    <wp:inline distT="0" distB="0" distL="0" distR="0">
                      <wp:extent cx="584835" cy="569595"/>
                      <wp:effectExtent l="0" t="0" r="0" b="0"/>
                      <wp:docPr id="3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26" t="-27" r="-26" b="-2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4835" cy="56959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569318469" r:id="rId4"/>
                  </w:object>
                </w:r>
              </w:p>
            </w:tc>
            <w:tc>
              <w:tcPr>
                <w:tcW w:w="1544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93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tabs>
              <w:tab w:val="clear" w:pos="708"/>
              <w:tab w:val="right" w:pos="9720" w:leader="none"/>
            </w:tabs>
            <w:ind w:left="-108" w:right="360" w:hanging="0"/>
            <w:rPr/>
          </w:pPr>
          <w:r>
            <w:rPr>
              <w:rFonts w:cs="Calibri"/>
              <w:sz w:val="10"/>
              <w:szCs w:val="10"/>
            </w:rPr>
            <w:t xml:space="preserve">        </w:t>
          </w:r>
          <w:r>
            <w:rPr>
              <w:sz w:val="10"/>
              <w:szCs w:val="10"/>
            </w:rPr>
            <w:t>Europejski Fundusz Rolny na rzecz</w:t>
          </w:r>
        </w:p>
        <w:p>
          <w:pPr>
            <w:pStyle w:val="Header"/>
            <w:pBdr>
              <w:bottom w:val="single" w:sz="6" w:space="1" w:color="000000"/>
            </w:pBdr>
            <w:rPr/>
          </w:pPr>
          <w:r>
            <w:rPr>
              <w:rFonts w:cs="Calibri"/>
              <w:sz w:val="10"/>
              <w:szCs w:val="10"/>
            </w:rPr>
            <w:t xml:space="preserve">      </w:t>
          </w:r>
          <w:r>
            <w:rPr>
              <w:sz w:val="10"/>
              <w:szCs w:val="10"/>
            </w:rPr>
            <w:t>Rozwoju Obszarów Wiejskich</w:t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20:00Z</dcterms:created>
  <dc:creator>Fundacja PDS</dc:creator>
  <dc:description/>
  <dc:language>en-US</dc:language>
  <cp:lastModifiedBy>Agnieszka</cp:lastModifiedBy>
  <cp:lastPrinted>2009-11-16T10:28:00Z</cp:lastPrinted>
  <dcterms:modified xsi:type="dcterms:W3CDTF">2011-10-27T10:25:00Z</dcterms:modified>
  <cp:revision>3</cp:revision>
  <dc:subject/>
  <dc:title>Wzór informacji o naborze</dc:title>
</cp:coreProperties>
</file>