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31 Funkcjonowanie lokalnej grupy działania, nabywanie umiejętności i aktywizacj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tapy operacji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lejny numer etap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ta zakończenia etap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iczba zrealizowanych zada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408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adań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zadań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dania nad obszarem objętym LSR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owanie o obszarze działania LGD oraz o LSR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Szkolenia zespołu biorącego udział we wdrażaniu LSR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darzenia o charakterze promocyjnym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kolenia lokalnych liderów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łkowite wydatki poniesione w ramach operacji</w:t>
      </w:r>
    </w:p>
    <w:p>
      <w:pPr>
        <w:pStyle w:val="Normal"/>
        <w:rPr/>
      </w:pPr>
      <w:r>
        <w:rPr/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zadań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 (zł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dania nad obszarem objętym LS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owanie o obszarze działania LGD oraz o LS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Szkolenia zespołu biorącego udział we wdrażaniu LSR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  <w:szCs w:val="22"/>
              </w:rPr>
              <w:t>Wydarzenia o charakterze promocyjnym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zkolenia lokalnych liderów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szty bieżące (administracyjne) LGD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MA</w:t>
            </w:r>
          </w:p>
        </w:tc>
        <w:tc>
          <w:tcPr>
            <w:tcW w:w="44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Liczba uczestników działań przeprowadzonych przez LGD  w ramach realizacji oper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działa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estników działań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formowanie o obszarze działania LGD oraz o LS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a zespołu biorącego udział we wdrażaniu LS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ydarzenia o charakterze promocyjn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kolenia lokalnych lider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Liczba uczestników szkoleń przeprowadzonych w ramach realizacji operacj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. Liczba uczestników szkole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uczestników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LGD / członkowie zarządu LGD; członkowie rady / innego organu, do którego kompetencji należy wybór oper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encjalni beneficjenc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  <w:tr>
        <w:trPr>
          <w:trHeight w:val="46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. Liczba uczestników szkoleń, którzy zakończyli szkolenie z wynikiem pozytywny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rodzajów uczestników</w:t>
            </w:r>
          </w:p>
        </w:tc>
      </w:tr>
      <w:tr>
        <w:trPr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wnicy LGD / członkowie zarządu LGD; członkowie rady / innego organu, do którego kompetencji należy wybór oper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encjalni beneficjenc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</w:tr>
      <w:tr>
        <w:trPr>
          <w:trHeight w:val="46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26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 Liczba podmiotów, którym LGD udzieliła wsparcia doradcze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Liczba podmiotów, którym LGD udzieliła wsparcia doradczego i które złożyły wnioski o przyznanie pomo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>
          <w:trHeight w:val="26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. Liczba podmiotów, którym LGD udzieliła wsparcia doradczego i które otrzymały pomo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20:00Z</dcterms:created>
  <dc:creator>piotr zieliński</dc:creator>
  <dc:description/>
  <cp:keywords/>
  <dc:language>en-US</dc:language>
  <cp:lastModifiedBy>pziel</cp:lastModifiedBy>
  <cp:lastPrinted>2010-10-07T10:58:00Z</cp:lastPrinted>
  <dcterms:modified xsi:type="dcterms:W3CDTF">2010-11-25T12:25:00Z</dcterms:modified>
  <cp:revision>37</cp:revision>
  <dc:subject/>
  <dc:title>Sprawozdanie z realizacji operacji w ramach </dc:title>
</cp:coreProperties>
</file>