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720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WOŁANIE OD DECYZJI RADY STOWARZYSZENIA </w:t>
        <w:br/>
        <w:t>„PARTNERSTWO DLA KRAJNY I PAŁUK”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206"/>
        <w:gridCol w:w="350"/>
        <w:gridCol w:w="524"/>
        <w:gridCol w:w="368"/>
        <w:gridCol w:w="1168"/>
        <w:gridCol w:w="1261"/>
        <w:gridCol w:w="2273"/>
      </w:tblGrid>
      <w:tr>
        <w:trPr>
          <w:trHeight w:val="875" w:hRule="atLeast"/>
          <w:cantSplit w:val="true"/>
        </w:trPr>
        <w:tc>
          <w:tcPr>
            <w:tcW w:w="9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NIOSEK O PONOWNE ROZPATRZENIE </w:t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KU O PRZYZNANIE POMOCY</w:t>
            </w:r>
          </w:p>
        </w:tc>
      </w:tr>
      <w:tr>
        <w:trPr>
          <w:trHeight w:val="874" w:hRule="atLeast"/>
        </w:trPr>
        <w:tc>
          <w:tcPr>
            <w:tcW w:w="3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WNIOSK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lub NAZWA WNIOSKODAW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/ TYTUŁ OPERACJI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łe projekty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DECYZJA RADY O NIEWYBRANIU OPERACJI ZAPADŁA NA ETAPIE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y operacji  wg lokalnych kryteriów wyboru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KONKURSU LGD 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6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6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zasadnienie ponownego rozpatrzenia wniosku o przyznanie pomo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/ NAZWA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/ SIEDZIBY WNIOSKODAWCY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KORESPONDENCYJNY (jeżeli inny niż wskazany powyżej)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TELEFON KONTAKTOWY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NOSZĘ O PONOWNE ROZPATRZENIE WNIOSKU O PRZYZNANIE POMOCY </w:t>
              <w:br/>
              <w:t>PRZEZ ORGAN DECYZYJNY LGD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: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ZŁOŻENIA WNIOSKU W BIURZE LGD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580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pieczęć LG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INSTRUKCJA WYPEŁNIA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zaciemnione wypełnia biuro LG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białe wypełnia wnioskodawc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niosek zostaje uznany za poprawnie złożony, tylko w sytuacji wypełnienia wszystkich białych pól, w tym w szczególności uzasadnienia ponownego rozpatrzenia wniosku o przyznanie pomocy. 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UWAGA: odwołanie należy złożyć w terminie 7 dni od dnia podania do publicznej wiadomości na stronie internetowej Stowarzyszenia „Partnerstwo dla Krajny i Pałuk” 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krajna-paluki.cna.org.pl</w:t>
        </w:r>
      </w:hyperlink>
      <w:r>
        <w:rPr>
          <w:rFonts w:cs="Times New Roman" w:ascii="Times New Roman" w:hAnsi="Times New Roman"/>
          <w:color w:val="FF0000"/>
          <w:sz w:val="20"/>
          <w:szCs w:val="20"/>
        </w:rPr>
        <w:t>) listy ocenionych operacj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7 do regulaminu Rady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Obowiązuje dla naboru wniosków o przyznanie pomocy ogłaszanych od  28.02.201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ourier New"/>
      <w:color w:val="auto"/>
      <w:sz w:val="18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pacing w:before="240" w:after="120"/>
      <w:ind w:left="720" w:hanging="720"/>
      <w:outlineLvl w:val="2"/>
    </w:pPr>
    <w:rPr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Verdana" w:hAnsi="Verdana" w:eastAsia="Times New Roman" w:cs="OpenSymbol;Courier New"/>
      <w:b/>
      <w:bCs/>
      <w:szCs w:val="26"/>
    </w:rPr>
  </w:style>
  <w:style w:type="character" w:styleId="NagwekZnak">
    <w:name w:val="Nagłówek Znak"/>
    <w:basedOn w:val="Domylnaczcionkaakapitu"/>
    <w:qFormat/>
    <w:rPr>
      <w:rFonts w:ascii="Verdana" w:hAnsi="Verdana" w:eastAsia="Times New Roman" w:cs="OpenSymbol;Courier New"/>
    </w:rPr>
  </w:style>
  <w:style w:type="character" w:styleId="StopkaZnak">
    <w:name w:val="Stopka Znak"/>
    <w:basedOn w:val="Domylnaczcionkaakapitu"/>
    <w:qFormat/>
    <w:rPr>
      <w:rFonts w:ascii="Verdana" w:hAnsi="Verdana" w:eastAsia="Times New Roman" w:cs="OpenSymbol;Courier New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5:00Z</dcterms:created>
  <dc:creator>PROW_1</dc:creator>
  <dc:description/>
  <dc:language>en-US</dc:language>
  <cp:lastModifiedBy>Dorota</cp:lastModifiedBy>
  <cp:lastPrinted>2011-01-27T11:33:00Z</cp:lastPrinted>
  <dcterms:modified xsi:type="dcterms:W3CDTF">2011-04-27T08:55:00Z</dcterms:modified>
  <cp:revision>2</cp:revision>
  <dc:subject/>
  <dc:title>Wniosek o ponowne rozpatrzenie wniosku o dofinansowanie operacji</dc:title>
</cp:coreProperties>
</file>