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NE KRYTERIA WYBORU W RAMACH DZIAŁANIA 4.1/413„WDRAŻANIE LOKALNYCH STRATEGII ROZWOJU” W ZAKRESIE MAŁYCH PROJEKTÓW</w:t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60"/>
        <w:gridCol w:w="3900"/>
        <w:gridCol w:w="3969"/>
        <w:gridCol w:w="4820"/>
      </w:tblGrid>
      <w:tr>
        <w:trPr/>
        <w:tc>
          <w:tcPr>
            <w:tcW w:w="15735" w:type="dxa"/>
            <w:gridSpan w:val="5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ŁE PROJEKTY</w:t>
            </w:r>
          </w:p>
        </w:tc>
      </w:tr>
      <w:tr>
        <w:trPr/>
        <w:tc>
          <w:tcPr>
            <w:tcW w:w="48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6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Kryterium</w:t>
            </w:r>
          </w:p>
        </w:tc>
        <w:tc>
          <w:tcPr>
            <w:tcW w:w="390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3969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unktacja</w:t>
            </w:r>
          </w:p>
        </w:tc>
        <w:tc>
          <w:tcPr>
            <w:tcW w:w="482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Źródło weryfikacji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Doświadczenie wnioskodawcy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referuje wnioskodawców doświadczonych w realizacji projektów, których tematyka nawiązuje do  rodzaju wsparcia oferowanego w ramach tzw. „małych projektów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(projekty zrealizowane = wpłynęła płatność końcow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3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powyżej 5 zrealizowanych projekt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od 3 do 5 zrealizowanych projekt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2 zrealizowane projekt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0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mniej niż 2 zrealizowane projek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Kopie dokumentów potwierdzających uzyskanie płatności końcowych (m.in. sprawozdania i raporty końcowe z realizacji projektów, decyzje grantodawców o zatwierdzeniu płatności końcowej, wyciągi bankowe potwierdzające dokonanie płatności końcowych)</w:t>
            </w:r>
          </w:p>
        </w:tc>
      </w:tr>
      <w:tr>
        <w:trPr/>
        <w:tc>
          <w:tcPr>
            <w:tcW w:w="486" w:type="dxa"/>
            <w:tcBorders/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Poziom zaangażowania społeczności lokal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900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referuje operacje, składane przez podmioty działające na rzecz społeczności lokalnej, przewidujące ich znaczący udział w realizacji projektów</w:t>
            </w:r>
          </w:p>
        </w:tc>
        <w:tc>
          <w:tcPr>
            <w:tcW w:w="3969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0 – 5 pkt.</w:t>
            </w:r>
          </w:p>
        </w:tc>
        <w:tc>
          <w:tcPr>
            <w:tcW w:w="4820" w:type="dxa"/>
            <w:tcBorders/>
            <w:shd w:fill="D2EAF1" w:val="clear"/>
          </w:tcPr>
          <w:p>
            <w:pPr>
              <w:pStyle w:val="Normal"/>
              <w:tabs>
                <w:tab w:val="clear" w:pos="708"/>
                <w:tab w:val="left" w:pos="377" w:leader="none"/>
                <w:tab w:val="left" w:pos="411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Wniosek/ karta opisu operacji</w:t>
            </w:r>
          </w:p>
        </w:tc>
      </w:tr>
      <w:tr>
        <w:trPr>
          <w:trHeight w:val="174" w:hRule="atLeast"/>
        </w:trPr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Siedziba wnioskodawcy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referuje operacje realizowane przez wnioskodawców mających siedzibę na obszarze działania LGD tj. powiatu nakielskiego. W przypadku wnioskodawców będących osobami fizycznymi o spełnieniu kryterium decyduje miejsce zameldowania na obszarze działania LGD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3 pkt.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– siedziba/miejsce zameldowania na terenie powiatu nakiel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0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siedziba/miejsce zameldowania poza  terenem powiatu nakielskieg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dowód tożsamości, zaświadczenie z UG o zameldowaniu (nie starsze niż 14 dni), wypis z KRS, wpis do ewidencji działalności gospodarczej (nie starszy niż 3 m-ce)</w:t>
            </w:r>
          </w:p>
        </w:tc>
      </w:tr>
      <w:tr>
        <w:trPr/>
        <w:tc>
          <w:tcPr>
            <w:tcW w:w="486" w:type="dxa"/>
            <w:tcBorders/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Udział partnerów w realizacji projektu</w:t>
            </w:r>
          </w:p>
        </w:tc>
        <w:tc>
          <w:tcPr>
            <w:tcW w:w="3900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referuje operacje realizowane z udziałem min 1 partner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Na etapie składania wniosku Wnioskodawcę i jego partnerów musi wiązać umowa lub porozumienie jednoznacznie określające reguły partnerstwa oraz zawierające zadania i obowiązki partnerów w związku z realizacją operacji, przy czym odpowiedzialność za całość projektu i jego rozliczanie spoczywa na wnioskodawcy. </w:t>
            </w:r>
          </w:p>
        </w:tc>
        <w:tc>
          <w:tcPr>
            <w:tcW w:w="3969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5 pkt.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– projekt składany w partnerstwie z pozostałymi podmiot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 pkt.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– projekt składany w partnerstwie z osobą fizyczn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0 pkt.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-  projekt składany bez udziału partn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820" w:type="dxa"/>
            <w:tcBorders/>
            <w:shd w:fill="D2EAF1" w:val="clear"/>
          </w:tcPr>
          <w:p>
            <w:pPr>
              <w:pStyle w:val="Normal"/>
              <w:tabs>
                <w:tab w:val="clear" w:pos="708"/>
                <w:tab w:val="left" w:pos="377" w:leader="none"/>
                <w:tab w:val="left" w:pos="411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umowa partnerska lub porozumienie miedzy partnerami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Wpływ na promocję obszaru objętego LS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referuje operacje w znacznym stopniu przyczyniające się do promocji walorów turystycznych Doliny Noteci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0 – 10 pkt.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Wniosek/karta opisu operacji</w:t>
            </w:r>
          </w:p>
        </w:tc>
      </w:tr>
      <w:tr>
        <w:trPr/>
        <w:tc>
          <w:tcPr>
            <w:tcW w:w="486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/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Poziom wykorzystania lokalnych zasobów  </w:t>
            </w:r>
          </w:p>
        </w:tc>
        <w:tc>
          <w:tcPr>
            <w:tcW w:w="3900" w:type="dxa"/>
            <w:tcBorders/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Preferuje operacje wykorzystujące lub w znacznym stopniu nawiązujące do lokalnych zasobów  historycznych i/lub, kulturowych i/lub przyrodniczych. Kryterium stanowi podstawę oceny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uzasadnienia realizacji operacji w ramach LS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969" w:type="dxa"/>
            <w:tcBorders/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0  - 10 pkt. </w:t>
            </w:r>
          </w:p>
        </w:tc>
        <w:tc>
          <w:tcPr>
            <w:tcW w:w="4820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uppressAutoHyphens w:val="tru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Wniosek/karta opisu operacji</w:t>
            </w:r>
          </w:p>
        </w:tc>
      </w:tr>
      <w:tr>
        <w:trPr/>
        <w:tc>
          <w:tcPr>
            <w:tcW w:w="486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60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69" w:type="dxa"/>
            <w:gridSpan w:val="2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Max liczba punktów 36</w:t>
            </w:r>
          </w:p>
        </w:tc>
        <w:tc>
          <w:tcPr>
            <w:tcW w:w="4820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Min liczba punktów         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FF0000"/>
        </w:rPr>
        <w:t>UWAGA:</w:t>
      </w:r>
      <w:r>
        <w:rPr>
          <w:color w:val="FF0000"/>
        </w:rPr>
        <w:t xml:space="preserve">  Wnioskodawca zobowiązany jest do przedłożenia dokumentów wskazanych w kolumnie  „Źródło weryfikacji”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7006590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006590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4:00Z</dcterms:created>
  <dc:creator>Dorota Stanek</dc:creator>
  <dc:description/>
  <cp:keywords/>
  <dc:language>en-US</dc:language>
  <cp:lastModifiedBy>Dorota</cp:lastModifiedBy>
  <dcterms:modified xsi:type="dcterms:W3CDTF">2011-04-27T08:29:00Z</dcterms:modified>
  <cp:revision>4</cp:revision>
  <dc:subject/>
  <dc:title>ODNOWA I ROZWÓJ WSI</dc:title>
</cp:coreProperties>
</file>