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zanowni Państwo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 związku z możliwością pozyskania dodatkowych środków dla województwa kujawsko – pomorskiego w ramach działania „Podstawowe usługi dla gospodarki i ludności wiejskiej” objętego Programem Rozwoju Obszarów Wiejskich na lata 2007-2013, uprzejmie prosimy o podanie informacji czy jesteście Państwo zainteresowani aplikowaniem o środki w ramach ww. działania z zakresu gospodarki wodno – ściekowe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Jednocześnie informujemy, iż projekty powinny być zrealizowane do końca 2014 r. zaś wnioski o płatność muszą być złożone w I kwartale 2015 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nadto przypominam, że dla jednej Gminy w okresie realizacji Programu limit środków wynosi 4 000 000 zł w przypadku operacji dotyczącej gospodarki wodno – ściekowej. W związku z powyższym planując aplikować o ewentualne dodatkowe środki należy wyliczyć pozostający dostępny limit dla Gminy w następujący sposób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Od dostępnego limitu należy odjąć wszystkie środki wypłacone w ramach danego zakresu, w przypadku braku wypłaty środków odjąć kwoty z zawartych aneksów poprzetargowych lub w przypadku braku wypłaty środków i aneksu poprzetargowego odjąć kwoty podpisanych umów. Otrzymana kwota będzie stanowiła dostępny limit dla Gminy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Z uwagi na krótki czas jaki pozostał do zakończenia Programu, prosimy o głęboką analizę ewentualnych projektów składanych w ramach Programu Rozwoju Obszarów Wiejskich na lata 2007-2013, uwzględniając cały proces aplikowania o środki począwszy od złożenia wniosku o przyznanie pomocy, podpisanie umowy, ogłoszenie i rozstrzygniecie przetargu, wykonanie zadania oraz złożenie i rozliczenie wniosku o płatnoś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gotowując informację należy wskazać nazwę wnioskodawcy, zakres działania oraz szacunkową wartość wnioskowanej kwoty pomocy i uwzględnić wszystkich uprawnionych wnioskodawców z terenu Państwa gminy lub mogących realizować operację na terenie Państwa gminy. Informację należy przedstawić według poniższej tabe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701"/>
        <w:gridCol w:w="1560"/>
        <w:gridCol w:w="1417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wniosko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akres/Nazwa Projekt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cunkowa wartość projektu</w:t>
            </w:r>
          </w:p>
          <w:p>
            <w:pPr>
              <w:pStyle w:val="Normal"/>
              <w:jc w:val="center"/>
              <w:rPr/>
            </w:pPr>
            <w:r>
              <w:rPr/>
              <w:t>(w 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Pomocy</w:t>
            </w:r>
          </w:p>
          <w:p>
            <w:pPr>
              <w:pStyle w:val="Normal"/>
              <w:jc w:val="center"/>
              <w:rPr/>
            </w:pPr>
            <w:r>
              <w:rPr/>
              <w:t>(w 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wolenie na budowę (tak/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 budowlany</w:t>
            </w:r>
          </w:p>
          <w:p>
            <w:pPr>
              <w:pStyle w:val="Normal"/>
              <w:jc w:val="center"/>
              <w:rPr/>
            </w:pPr>
            <w:r>
              <w:rPr/>
              <w:t>(tak/nie)</w:t>
            </w:r>
          </w:p>
        </w:tc>
      </w:tr>
      <w:tr>
        <w:trPr>
          <w:trHeight w:val="218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oszę o obligatoryjne przesłanie informacji w terminie </w:t>
      </w:r>
      <w:r>
        <w:rPr>
          <w:b/>
          <w:u w:val="single"/>
        </w:rPr>
        <w:t>do 17 października</w:t>
      </w:r>
      <w:r>
        <w:rPr>
          <w:b/>
        </w:rPr>
        <w:t xml:space="preserve"> br. na adres j.dembinski@kujawsko-pomorskie.pl </w:t>
      </w:r>
      <w:r>
        <w:rPr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0:00Z</dcterms:created>
  <dc:creator>d.bolewska</dc:creator>
  <dc:description/>
  <cp:keywords/>
  <dc:language>en-US</dc:language>
  <cp:lastModifiedBy>j.dembinski</cp:lastModifiedBy>
  <cp:lastPrinted>2013-10-14T10:17:00Z</cp:lastPrinted>
  <dcterms:modified xsi:type="dcterms:W3CDTF">2013-10-14T09:24:00Z</dcterms:modified>
  <cp:revision>31</cp:revision>
  <dc:subject/>
  <dc:title>Toruń, dnia </dc:title>
</cp:coreProperties>
</file>