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0"/>
        <w:jc w:val="right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Załącznik nr ….................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6"/>
          <w:szCs w:val="16"/>
          <w:lang w:eastAsia="ar-SA"/>
        </w:rPr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 xml:space="preserve">Opis operacji wskazujący na rozwój turystyki 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 xml:space="preserve">w oparciu o lokalne zasoby, w szczególności skierowanej na tworzenie 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i rozbudowę bazy turystycznej i usług na rzecz turystyki.</w:t>
      </w:r>
    </w:p>
    <w:p>
      <w:pPr>
        <w:pStyle w:val="Normal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i/>
          <w:iCs/>
        </w:rPr>
        <w:t xml:space="preserve">       </w:t>
      </w:r>
      <w:r>
        <w:rPr>
          <w:b w:val="false"/>
          <w:bCs w:val="false"/>
          <w:i/>
          <w:iCs/>
        </w:rPr>
        <w:t xml:space="preserve">Proszę opisać w jaki sposób realizacja operacji przyczyni się do rozwoju turystyki, opierając się o lokalne zasoby ze wskazaniem tych zasobów. Opis powinien zawierać informacje szczegółowe, tj. rodzaj usługi na rzecz turystyki, ilość utworzonych lub rozbudowanych baz turystycznych, ilość zaoferowanych miejsc noclegowych, punktów gastronomicznych </w:t>
      </w: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  <w:t>.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 w:val="false"/>
          <w:bCs w:val="false"/>
          <w:i w:val="false"/>
          <w:iCs w:val="false"/>
        </w:rPr>
        <w:t>.............................................................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</w:t>
      </w:r>
      <w:r>
        <w:rPr>
          <w:b/>
          <w:bCs/>
        </w:rPr>
        <w:t>.......                                        ….………………………………..............</w:t>
      </w:r>
    </w:p>
    <w:p>
      <w:pPr>
        <w:pStyle w:val="Normal"/>
        <w:snapToGrid w:val="false"/>
        <w:spacing w:lineRule="auto" w:line="360" w:before="0" w:after="0"/>
        <w:ind w:left="0" w:right="-426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z w:val="18"/>
          <w:szCs w:val="18"/>
          <w:lang w:eastAsia="ar-SA"/>
        </w:rPr>
        <w:t xml:space="preserve">    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lang w:eastAsia="ar-SA"/>
        </w:rPr>
        <w:t>Miejscowość, data                                                                              Czytelny podpis lub pieczęć wnioskodawcy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6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