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 w:val="false"/>
          <w:iCs w:val="false"/>
          <w:sz w:val="24"/>
          <w:szCs w:val="24"/>
        </w:rPr>
        <w:t xml:space="preserve">Kryteria wyboru operacji                                                                                                       </w:t>
      </w:r>
      <w:r>
        <w:rPr>
          <w:rFonts w:cs="Arial"/>
          <w:b/>
          <w:bCs/>
          <w:i w:val="false"/>
          <w:iCs w:val="false"/>
          <w:sz w:val="24"/>
          <w:szCs w:val="24"/>
        </w:rPr>
        <w:t xml:space="preserve">  Lokalnej Grupy Działania „Vistula-Terra Culmensis - Rozwój przez Tradycję”,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 w:val="false"/>
          <w:iCs w:val="false"/>
          <w:sz w:val="24"/>
          <w:szCs w:val="24"/>
        </w:rPr>
        <w:t>które odpowiadają warunkom przyznania pomocy</w:t>
      </w:r>
      <w:r>
        <w:rPr>
          <w:rFonts w:cs="Arial"/>
          <w:b/>
          <w:bCs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right="-426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w ramach działania 413 „Wdrażanie lokalnych strategii rozwoju”                                                               dla działania: „Tworzenie i rozwój mikroprzedsiębiorstw”</w:t>
      </w:r>
    </w:p>
    <w:p>
      <w:pPr>
        <w:pStyle w:val="Normal"/>
        <w:spacing w:lineRule="auto" w:line="360" w:before="0" w:after="0"/>
        <w:ind w:left="0" w:right="-426" w:hanging="0"/>
        <w:jc w:val="center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 xml:space="preserve">objętych Programem Rozwoju Obszarów Wiejskich na lata 2007-2013        </w:t>
      </w:r>
      <w:r>
        <w:rPr>
          <w:rFonts w:cs="Arial"/>
          <w:b/>
          <w:bCs/>
          <w:i w:val="false"/>
          <w:iCs w:val="false"/>
          <w:sz w:val="28"/>
          <w:szCs w:val="28"/>
        </w:rPr>
        <w:t xml:space="preserve">    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left"/>
        <w:rPr>
          <w:rFonts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jc w:val="left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Ocena operacji pod względem spełnienia lokalnych kryteriów wyboru operacji w ramach działania 413 „Wdrażanie lokalnych strategii rozwoju”  dla działania: „Tworzenie i rozwój mikroprzedsiębiorstw”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WORZENIE I ROZWÓJ MIKROPRZEDSIEBIORSTW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ksymalna ilość punktów: 23 pkt.</w:t>
      </w:r>
    </w:p>
    <w:p>
      <w:pPr>
        <w:pStyle w:val="Normal"/>
        <w:spacing w:lineRule="atLeast" w:line="100" w:before="0" w:after="120"/>
        <w:jc w:val="center"/>
        <w:rPr/>
      </w:pPr>
      <w:r>
        <w:rPr/>
        <w:t xml:space="preserve">Minimalna liczba punktów warunkująca wybór operacji: 12 pkt. </w:t>
      </w:r>
    </w:p>
    <w:tbl>
      <w:tblPr>
        <w:tblW w:w="10475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33"/>
        <w:gridCol w:w="2438"/>
        <w:gridCol w:w="4847"/>
        <w:gridCol w:w="1513"/>
      </w:tblGrid>
      <w:tr>
        <w:trPr>
          <w:trHeight w:val="3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Kryterium lokaln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unktacja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Uzasadnienie / adekwatność do analizy SWO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Źródło weryfikacji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Rozwój lokalnego rynku pracy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W ramach operacji zakłada się utworzenie pełnych średniorocznych etatów.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co najmniej 3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co najmniej 2 – 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2 pkt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co najmniej 1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1 pkt.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Preferuje operacje  zakładające tworzenie nowych miejsc pracy na terenie LGD. Kryterium jest adekwatne do analizy SWOT, gdzie w słabych stronach wykazano  niedobór miejsc pracy na lokalnym rynku i wysoki wskaźnik bezrobocia.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Wniosek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ziom rozwoju turystyki opartej na lokalnych zasobach 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i w:val="false"/>
                <w:iCs w:val="false"/>
                <w:sz w:val="16"/>
                <w:szCs w:val="16"/>
                <w:lang w:eastAsia="ar-SA"/>
              </w:rPr>
              <w:t xml:space="preserve">-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operacja dotyczy rozwoju turystyki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od 1 do 3 pkt.</w:t>
            </w:r>
          </w:p>
          <w:p>
            <w:pPr>
              <w:pStyle w:val="Bezodstpw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operacja nie dotyczy rozwoju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turystyki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0 pkt.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Preferuje operacje służące rozwojowi turystyki w oparciu o lokalne zasoby, w szczególności skierowane na tworzenie i rozbudowę bazy turystycznej i usług na rzecz turystyki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Kryterium jest adekwatne do analizy SWOT, gdzie w słabych stronach wykazano s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łabo rozwinięte usługi turystyczne (mało gospodarstw agroturystycznych, mało firm oferujących usługi turystyczne, słaba promocja obszaru, mało rozwinięta infrastruktura turystyczna, mało miejsc noclegowych i punktów gastronomicznych)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Opis operacji wskazujący na rozwój turystyki w oparciu o lokalne zasoby, w szczególności skierowanej na tworzenie i rozbudowę bazy turystycznej i usług na rzecz turystyki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Planowany okres realizacji operacji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Planowany okres realizacji operacji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 xml:space="preserve">- mniej niż 12 miesięcy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</w:rPr>
              <w:t>3 pkt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 xml:space="preserve">- od 12 miesięcy do 18 miesięcy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</w:rPr>
              <w:t>1 pkt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 xml:space="preserve">- powyżej 18 miesięcy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</w:rPr>
              <w:t>0 pkt.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Preferuje operacje krótsze, które dadzą oczekiwane efekty w krótszym czasie, a jednocześnie będą możliwe do zamknięcia w jednym roku realizacji LSR (co ważne jest ze względów organizacyjnych dla LGD). 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Wniosek oraz Oświadczenie o planowanym okresie realizacji operacji. 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Promocja lokalnych produktów i usług Vistula Terra Culmensis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Operacja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  zakłada promocję lokalnych produktów 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 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usług z wykorzystaniem logo „Vistula –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  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Terra Culmensis”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od 1 do 3 pkt.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nie zakłada promocji lokalnych produktów i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usług z wykorzystaniem logo „Vistula –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Terra Culmensis”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0 pkt.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Preferuje operacje zakładające promocję lokalnych produktów i usług  z wykorzystaniem logotypu LGD „Vistula - Terra Culmensis”. Taka promocja przyczyni się do wzmocnienia rozpoznawalności obszaru LGD, co jest adekwatne do słabych stron w SWOT: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Słaby poziom wsparcia i promocji tradycyjnych produktów i usług, w tym produktów kulinarnych i rękodzielniczych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. Budowanie silnej rozpoznawalnej marki „Vistula - Terra Culmensis” przyczyni się do rozwoju i promocji lokalnych produktów i usług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Opis promocji lokalnych produktów i usług z wykorzystaniem logotypu/marki LGD.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sparcie dla określonych grup osób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W ramach operacji: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zakłada się zatrudnienie dla kobiet,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absolwentów szkół, osób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niepełnosprawnych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od 1 do 3 pkt.</w:t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- nie zakłada się zatrudnienia dla kobiet,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absolwentów szkół, osób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 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niepełnosprawnych – </w:t>
            </w: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  <w:t>0 pkt.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/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Preferuje operacje, w których zakłada się zatrudnienie dla kobiet, absolwentów szkół, osób niepełnosprawnych. Kryterium jest adekwatne do analizy SWOT, gdzie w słabych stronach wskazano na nadal wysoki poziom bezrobocia w szczególności wśród kobiet, absolwentów szkół oraz osób niepełnosprawnych </w:t>
            </w: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. Wnioskodawca załącza oświadczenie o zatrudnieniu określonych grup osób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świadczenie o statusie planowanych do zatrudnienia osób. </w:t>
            </w:r>
          </w:p>
        </w:tc>
      </w:tr>
      <w:tr>
        <w:trPr>
          <w:trHeight w:val="9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6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Wysokość wnioskowanej pomocy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nioskowana kwota pomocy wynosi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-  poniżej 50 tys. zł –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3 pkt.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- od 50 tys. zł do 70  tys. zł –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 pkt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- powyżej 70 tys. zł –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0 pkt.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>Preferuje się operacje o niższej wartości wnioskowanej pomocy co wynika z ograniczonej ilości środków na realizacje LSR dla obszaru LGD „Vistula - Terra Culmensis”.</w:t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6"/>
                <w:szCs w:val="16"/>
                <w:lang w:eastAsia="ar-S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eastAsia="ar-SA"/>
              </w:rPr>
              <w:t xml:space="preserve">Wniosek. </w:t>
            </w:r>
          </w:p>
        </w:tc>
      </w:tr>
      <w:tr>
        <w:trPr>
          <w:trHeight w:val="945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topień dostępności do infrastruktury publicznej oraz usług przyczyniających </w:t>
            </w: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val="pl-PL" w:eastAsia="zxx" w:bidi="ar-SA"/>
              </w:rPr>
              <w:t>się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o poprawy jakości życia mieszkańców obszaru objętego LSR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-3" w:right="-3" w:hanging="36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    -  zakres realizacji operacji zakłada zwiększenie dostępu do infrastruktury publicznej oraz usług przyczyniających się do poprawy jakości życia mieszkańców obszaru objętego LSR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od 1- 5 pkt.                                   -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6"/>
                <w:szCs w:val="16"/>
              </w:rPr>
              <w:t xml:space="preserve">zakres realizacji operacji nie zakłada zwiększenia dostępu do infrastruktury publicznej oraz usług przyczyniających się do poprawy jakości życia mieszkańców obszaru objętego LSR –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 pkt.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szCs w:val="16"/>
              </w:rPr>
              <w:t xml:space="preserve">Preferuje się operacje zakładające zwiększenie dostępu do do infrastruktury publicznej oraz usług przyczyniających się do poprawy jakości życia mieszkańców obszaru objętego LSR.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16"/>
                <w:szCs w:val="16"/>
              </w:rPr>
              <w:t>Wniosek oraz Opis operacji wskazujący na zwiększenie dostępu  do  infrastruktury publicznej oraz usług przyczyniających się do poprawy jakości życia mieszkańców obszaru objętego LSR.</w:t>
            </w:r>
          </w:p>
        </w:tc>
      </w:tr>
    </w:tbl>
    <w:p>
      <w:pPr>
        <w:pStyle w:val="Normal"/>
        <w:spacing w:lineRule="atLeast" w:line="100" w:before="0" w:after="0"/>
        <w:ind w:left="0" w:right="-42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701" w:footer="375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sz w:val="18"/>
        <w:szCs w:val="18"/>
      </w:rPr>
      <w:t xml:space="preserve">                              </w:t>
    </w:r>
    <w:r>
      <w:rPr>
        <w:sz w:val="20"/>
        <w:szCs w:val="20"/>
      </w:rPr>
      <w:t xml:space="preserve">       </w:t>
    </w:r>
    <w:r>
      <w:rPr>
        <w:rFonts w:eastAsia="Arial" w:cs="Arial" w:ascii="Arial" w:hAnsi="Arial"/>
        <w:i/>
        <w:iCs/>
        <w:sz w:val="20"/>
        <w:szCs w:val="20"/>
      </w:rPr>
      <w:t xml:space="preserve">    </w:t>
    </w: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Footer"/>
      <w:tabs>
        <w:tab w:val="center" w:pos="4536" w:leader="none"/>
        <w:tab w:val="right" w:pos="9072" w:leader="none"/>
        <w:tab w:val="right" w:pos="9354" w:leader="none"/>
      </w:tabs>
      <w:jc w:val="left"/>
      <w:rPr/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                                </w:t>
    </w:r>
    <w:r>
      <w:rPr>
        <w:rFonts w:cs="Arial" w:ascii="Arial" w:hAnsi="Arial"/>
        <w:i/>
        <w:iCs/>
        <w:sz w:val="20"/>
        <w:szCs w:val="20"/>
      </w:rPr>
      <w:t>Europa inwestująca w obszary wiejskie.</w:t>
    </w:r>
    <w:r>
      <w:rPr>
        <w:sz w:val="18"/>
        <w:szCs w:val="18"/>
      </w:rPr>
      <w:t>”</w:t>
    </w:r>
    <w:r>
      <w:rPr>
        <w:sz w:val="18"/>
        <w:szCs w:val="18"/>
      </w:rPr>
      <w:drawing>
        <wp:inline distT="0" distB="0" distL="0" distR="0">
          <wp:extent cx="7195185" cy="7683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195185" cy="76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1468755" cy="7448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8" r="-2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4039235</wp:posOffset>
          </wp:positionH>
          <wp:positionV relativeFrom="paragraph">
            <wp:posOffset>635</wp:posOffset>
          </wp:positionV>
          <wp:extent cx="653415" cy="74485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</w:t>
    </w:r>
    <w:r>
      <w:rPr>
        <w:lang w:val="en-US"/>
      </w:rPr>
      <w:drawing>
        <wp:inline distT="0" distB="0" distL="0" distR="0">
          <wp:extent cx="713105" cy="74866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  </w:t>
    </w:r>
    <w:r>
      <w:drawing>
        <wp:anchor behindDoc="1" distT="36195" distB="36195" distL="36195" distR="36195" simplePos="0" locked="0" layoutInCell="0" allowOverlap="1" relativeHeight="11">
          <wp:simplePos x="0" y="0"/>
          <wp:positionH relativeFrom="column">
            <wp:posOffset>2383155</wp:posOffset>
          </wp:positionH>
          <wp:positionV relativeFrom="paragraph">
            <wp:posOffset>17780</wp:posOffset>
          </wp:positionV>
          <wp:extent cx="709295" cy="74485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0" t="-62" r="-6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0929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</w:t>
    </w:r>
    <w:r>
      <w:rPr/>
      <w:drawing>
        <wp:inline distT="0" distB="0" distL="0" distR="0">
          <wp:extent cx="713740" cy="74993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/>
      <w:drawing>
        <wp:inline distT="0" distB="0" distL="0" distR="0">
          <wp:extent cx="1148080" cy="74930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808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keepNext w:val="true"/>
      <w:spacing w:before="240" w:after="120"/>
      <w:rPr>
        <w:rFonts w:eastAsia="Arial" w:cs="Arial"/>
      </w:rPr>
    </w:pPr>
    <w:r>
      <w:rPr>
        <w:rFonts w:eastAsia="Arial" w:cs="Arial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Tahoma"/>
      <w:color w:val="auto"/>
      <w:kern w:val="2"/>
      <w:sz w:val="22"/>
      <w:szCs w:val="22"/>
      <w:lang w:val="pl-PL" w:eastAsia="zxx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sz w:val="22"/>
      <w:szCs w:val="22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Ilona Figura</cp:lastModifiedBy>
  <cp:lastPrinted>2011-08-16T11:14:00Z</cp:lastPrinted>
  <dcterms:modified xsi:type="dcterms:W3CDTF">2011-09-20T07:04:46Z</dcterms:modified>
  <cp:revision>5</cp:revision>
  <dc:subject/>
  <dc:title/>
</cp:coreProperties>
</file>