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                                                  PRZE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a Lokalna Grupa Działania Dorzecza Zgłowiączk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la  działania „Wdrażanie lokalnych strategii  rozwoju” dla  operacji odpowiadających warunkom przyznania pomocy dla działania „Odnowa i rozwój wsi” objętego Programem Rozwoju Obszarów Wiejskich  na lata 2007- 2013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I.1.   </w:t>
      </w:r>
      <w:r>
        <w:rPr>
          <w:rFonts w:cs="Times New Roman" w:ascii="Times New Roman" w:hAnsi="Times New Roman"/>
          <w:bCs/>
          <w:sz w:val="24"/>
          <w:szCs w:val="24"/>
        </w:rPr>
        <w:t>Oświadczenie Wójta / Burmistrza o zgodności operacji za strategią gminy na terenie, której będzie realizowana operacja (zgodnie ze wzorem)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2.</w:t>
      </w:r>
      <w:r>
        <w:rPr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Oświadcz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oskodawcy o zrealizowaniu projektów z udziałem środków UE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Akapitzlist"/>
        <w:autoSpaceDE w:val="false"/>
        <w:spacing w:lineRule="auto" w:line="240"/>
        <w:ind w:left="567" w:hanging="567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.3.</w:t>
      </w:r>
      <w:r>
        <w:rPr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wnioskodawcy o korzyściach lub oddziaływaniu operacji zawartych we wniosku o przyznanie pomocy na obszar LGD 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(zgodnie ze wzorem).</w:t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2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452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236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72"/>
            <w:gridCol w:w="1492"/>
            <w:gridCol w:w="1491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572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drawing>
                    <wp:inline distT="0" distB="0" distL="0" distR="0">
                      <wp:extent cx="1266825" cy="913130"/>
                      <wp:effectExtent l="0" t="0" r="0" b="0"/>
                      <wp:docPr id="1" name="unia_rolny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unia_rolny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9" r="-7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66825" cy="9131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0390" cy="5638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0390" cy="5638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912034396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pc</cp:lastModifiedBy>
  <cp:lastPrinted>2009-11-19T09:34:00Z</cp:lastPrinted>
  <dcterms:modified xsi:type="dcterms:W3CDTF">2011-10-17T11:39:00Z</dcterms:modified>
  <cp:revision>14</cp:revision>
  <dc:subject/>
  <dc:title>Wzór informacji o naborze</dc:title>
</cp:coreProperties>
</file>