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-654685</wp:posOffset>
            </wp:positionV>
            <wp:extent cx="616267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DOKUMENTÓW NIEZBĘDNYCH DO WYBORU OPERACJI PRZEZ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OWARZYSZENIE „PARTNERSTWO DLA KRAJNY I PAŁUK”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a opisu operacji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partnerska lub porozumienie między partnerami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59:00Z</dcterms:created>
  <dc:creator>Dorota Stanek</dc:creator>
  <dc:description/>
  <dc:language>en-US</dc:language>
  <cp:lastModifiedBy>Dorota</cp:lastModifiedBy>
  <dcterms:modified xsi:type="dcterms:W3CDTF">2011-12-02T08:59:00Z</dcterms:modified>
  <cp:revision>3</cp:revision>
  <dc:subject/>
  <dc:title>Zarząd Województwa Kujawsko-Pomorskiego informuje o możliwości składania za pośrednictwem Lokalnej Grupy Działania (LGD) – Stowarzyszenia „Partnerstwo dla Krajny i Pałuk” wniosków o przyznanie pomocy w ramach działania „Wdrażanie lokalnych strategii rozw</dc:title>
</cp:coreProperties>
</file>