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KALNE KRYTERIA WYBORU W RAMACH DZIAŁANIA 4.1/413„WDRĄŻANIE LOKALNYCH STRATEGII ROZWOJU” DLA OPERACJI ODPOWIADAJACYCH WARUNKOM PRZYZNANIA POMOCY W RAMACH DZIAŁANIA</w:t>
        <w:br/>
      </w:r>
      <w:r>
        <w:rPr>
          <w:b/>
          <w:color w:val="0070C0"/>
          <w:sz w:val="22"/>
          <w:szCs w:val="22"/>
        </w:rPr>
        <w:t xml:space="preserve"> „ODNOWA I ROZWÓJ WSI”</w:t>
      </w:r>
    </w:p>
    <w:p>
      <w:pPr>
        <w:pStyle w:val="Foo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73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60"/>
        <w:gridCol w:w="4893"/>
        <w:gridCol w:w="4110"/>
        <w:gridCol w:w="3686"/>
      </w:tblGrid>
      <w:tr>
        <w:trPr/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Kryterium</w:t>
            </w:r>
          </w:p>
        </w:tc>
        <w:tc>
          <w:tcPr>
            <w:tcW w:w="4893" w:type="dxa"/>
            <w:tcBorders>
              <w:top w:val="single" w:sz="4" w:space="0" w:color="000000"/>
              <w:bottom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pis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unktacja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Źródło weryfikacj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Udział innych partnerów 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Preferuje operacje realizowane w partnerstwie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Na etapie składania wniosku Wnioskodawcę i jego partnerów musi wiązać umowa lub porozumienie jednoznacznie określające reguły partnerstwa oraz zawierające zadania i obowiązki partnerów w związku z realizacją operacji, przy czym odpowiedzialność za całość projektu i jego rozliczanie spoczywa na beneficjencie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3 pkt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.  – powyżej 2 partne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2 pkt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. – od 1 do 2 partne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0 pkt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. – projekt samodzielny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umowa partnerska lub porozumienie miedzy partneram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Trwałość projektu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Preferuje operacje zapewniające trwałe wykorzystanie po zakończeniu inwestycji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1 pkt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.  – operacja zapewnia trwałe wykorzystanie inwestycj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0 pkt.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 – operacja nie zapewnia trwałośc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wniosek / karta opisu operacji</w:t>
            </w:r>
          </w:p>
        </w:tc>
      </w:tr>
      <w:tr>
        <w:trPr>
          <w:trHeight w:val="17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Wysokość wnioskowanej pomocy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Preferuje operacje, o wyższej wartości kosztów kwalifikowanych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3 pkt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. - powyżej 250 tys. z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2 pkt.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 – od 150 tys. zł do 250 tys. z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1 pkt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. – do 150 tys. z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wniosek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Wpływ na promocję obszaru objętego LS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Preferuje operacje w znacznym stopniu przyczyniające się do promocji walorów turystycznych Doliny Notec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0 – 10 pk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wniosek / karta opisu operacj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 xml:space="preserve">Poziom wykorzystania lokalnych zasobów  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Preferuje operacje wykorzystujące lub w znacznym stopniu nawiązujące do lokalnych zasobów  historycznych i/lub, kulturowych i/lub przyrodniczych. Kryterium stanowi podstawę oceny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uzasadnienia realizacji operacji w ramach LS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 xml:space="preserve">0 - 10 pkt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Wniosek/karta opisu operacj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uppressAutoHyphens w:val="true"/>
              <w:snapToGrid w:val="false"/>
              <w:spacing w:lineRule="auto" w:line="240" w:before="0" w:after="12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bottom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003" w:type="dxa"/>
            <w:gridSpan w:val="2"/>
            <w:tcBorders>
              <w:top w:val="single" w:sz="4" w:space="0" w:color="000000"/>
              <w:bottom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Max liczba punktów 2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Min liczba punktów         1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color w:val="FF0000"/>
        </w:rPr>
        <w:t>UWAGA:</w:t>
      </w:r>
      <w:r>
        <w:rPr>
          <w:color w:val="FF0000"/>
        </w:rPr>
        <w:t xml:space="preserve">  Wnioskodawca zobowiązany jest do przedłożenia dokumentów wskazanych w kolumnie  „Źródło weryfikacji” </w:t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3540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41780</wp:posOffset>
          </wp:positionH>
          <wp:positionV relativeFrom="paragraph">
            <wp:posOffset>-335915</wp:posOffset>
          </wp:positionV>
          <wp:extent cx="6162675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7" r="-15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616267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9:01:00Z</dcterms:created>
  <dc:creator>Dorota Stanek</dc:creator>
  <dc:description/>
  <dc:language>en-US</dc:language>
  <cp:lastModifiedBy>Dorota</cp:lastModifiedBy>
  <dcterms:modified xsi:type="dcterms:W3CDTF">2011-12-02T09:07:00Z</dcterms:modified>
  <cp:revision>3</cp:revision>
  <dc:subject/>
  <dc:title>ODNOWA I ROZWÓJ WSI</dc:title>
</cp:coreProperties>
</file>