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  <w:t>Załącznik nr 9 do regulaminu Rady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bowiązuje od  27.10.2011 r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 wniosku o przyznanie pomo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KURS LGD NR 3/201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DOTYCZY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RÓŻNICOWANIE W KIERUNKU DZIAŁALNOSCI NIEROLNICZEJ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TWORZENIE I ROZWÓJ MIKROPRZEDSIEBIORSTW</w:t>
      </w:r>
    </w:p>
    <w:p>
      <w:pPr>
        <w:pStyle w:val="Normal"/>
        <w:numPr>
          <w:ilvl w:val="0"/>
          <w:numId w:val="0"/>
        </w:numPr>
        <w:spacing w:lineRule="auto" w:line="360"/>
        <w:ind w:left="2484" w:hanging="0"/>
        <w:outlineLvl w:val="0"/>
        <w:rPr/>
      </w:pPr>
      <w:r>
        <w:rPr>
          <w:b/>
          <w:sz w:val="28"/>
          <w:szCs w:val="28"/>
          <w:u w:val="single"/>
        </w:rPr>
        <w:t>X  ODNOWA I ROZWÓJ WSI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b/>
          <w:b/>
        </w:rPr>
      </w:pPr>
      <w:r>
        <w:rPr>
          <w:sz w:val="28"/>
          <w:szCs w:val="28"/>
        </w:rPr>
        <w:t xml:space="preserve">MAŁE PROJEKT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NAZWA OPERACJI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rFonts w:ascii="Arial Narrow" w:hAnsi="Arial Narrow" w:cs="Arial Narrow"/>
          <w:sz w:val="28"/>
          <w:szCs w:val="28"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Gmina 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 xml:space="preserve">II. Opis operacji 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1. Nazwa operacji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szCs w:val="20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2. Nazwa przedsięwzięcia w ramach LSR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</w:rPr>
      </w:pPr>
      <w:r>
        <w:rPr>
          <w:rFonts w:eastAsia="Lucida Sans Unicode" w:cs="Courier New" w:ascii="Arial" w:hAnsi="Arial"/>
          <w:b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⁪ </w:t>
            </w:r>
            <w:r>
              <w:rPr>
                <w:rFonts w:cs="Times New Roman" w:ascii="Times New Roman" w:hAnsi="Times New Roman"/>
                <w:sz w:val="24"/>
              </w:rPr>
              <w:t xml:space="preserve">Ekomuzeum Doliny Notec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ar-SA"/>
              </w:rPr>
            </w:pPr>
            <w:r>
              <w:rPr/>
              <w:t xml:space="preserve">⁪ </w:t>
            </w:r>
            <w:r>
              <w:rPr/>
              <w:t>Przyszłość budujemy na dziedzictwie Krajny i Pałuk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3. Miejsce wykonywania zadania (miejscowość, gmina, powiat)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l nadrzędny i cele szczegółowe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 xml:space="preserve">Uzasadnienie realizacji operacji zwłaszcza w odniesieniu do celów LSR oraz do zakładanych wskaźników produktu i rezultatu opisanych w LSR  (max. 2500 znaków)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/>
        </w:rPr>
        <w:t xml:space="preserve">Szczegółowy opis działań wraz z liczbowym określeniem skali działań </w:t>
      </w:r>
    </w:p>
    <w:p>
      <w:pPr>
        <w:pStyle w:val="Normal"/>
        <w:widowControl w:val="false"/>
        <w:suppressAutoHyphens w:val="true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p. liczba uczestników, liczba godzin wsparcia, ilość proponowanych produktów/usług, itp.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/>
        </w:rPr>
        <w:t>W jakim stopniu operacja przyczyni się do promocji walorów turystycznych Doliny Noteci (max. 1000 znaków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  <w:t>Beneficjenci (grupy docelowe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III . Inne wybrane informacje dotyczące operacji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Partnerzy biorący udział w realizacji operacji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Tabela"/>
              <w:rPr>
                <w:rFonts w:ascii="Times New Roman" w:hAnsi="Times New Roman" w:eastAsia="Lucida Sans Unicode" w:cs="Times New Roman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  <w:t xml:space="preserve"> </w:t>
      </w:r>
      <w:r>
        <w:rPr/>
        <w:br/>
      </w:r>
      <w:r>
        <w:br w:type="page"/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p>
      <w:pPr>
        <w:pStyle w:val="Tekstpodstawowy2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hczasowe doświadczenie wnioskodawcy w realizacji zadań podobnego rodzaju . 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szCs w:val="20"/>
        </w:rPr>
      </w:pPr>
      <w:r>
        <w:rPr>
          <w:rFonts w:eastAsia="Lucida Sans Unicode" w:cs="Times New Roman"/>
          <w:b/>
          <w:szCs w:val="20"/>
        </w:rPr>
      </w:r>
    </w:p>
    <w:tbl>
      <w:tblPr>
        <w:tblW w:w="973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>………………………</w:t>
      </w:r>
      <w:r>
        <w:rPr>
          <w:rFonts w:eastAsia="Lucida Sans Unicode"/>
          <w:szCs w:val="20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ind w:firstLine="708"/>
        <w:rPr>
          <w:rFonts w:eastAsia="Lucida Sans Unicode"/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</w:rPr>
        <w:t xml:space="preserve">Data                                                                 </w:t>
        <w:tab/>
        <w:tab/>
        <w:t xml:space="preserve">   Podpisy osób/y upoważnionych/nej</w:t>
      </w:r>
    </w:p>
    <w:p>
      <w:pPr>
        <w:pStyle w:val="Normal"/>
        <w:spacing w:lineRule="auto" w:line="360"/>
        <w:ind w:firstLine="708"/>
        <w:rPr>
          <w:rFonts w:eastAsia="Lucida Sans Unicode"/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ŁASCIWE ZAZNACZYĆ X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nioskodawca zaznacza </w:t>
      </w:r>
      <w:r>
        <w:rPr>
          <w:b/>
        </w:rPr>
        <w:t>tylko jedną</w:t>
      </w:r>
      <w:r>
        <w:rPr/>
        <w:t xml:space="preserve"> z możliwych opcji wstawiając znak X. Operacja musi wpisywać się w jedno z przedsięwzięć zawartych LSR 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" w:hAnsi="Arial" w:eastAsia="Lucida Sans Unicode"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eastAsia="Times New Roman" w:cs="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08:00Z</dcterms:created>
  <dc:creator>Partnerstwo dla Krajny i Pałuk</dc:creator>
  <dc:description/>
  <dc:language>en-US</dc:language>
  <cp:lastModifiedBy>Dorota</cp:lastModifiedBy>
  <cp:lastPrinted>2011-03-09T10:36:00Z</cp:lastPrinted>
  <dcterms:modified xsi:type="dcterms:W3CDTF">2011-12-02T09:10:00Z</dcterms:modified>
  <cp:revision>3</cp:revision>
  <dc:subject/>
  <dc:title>Nakło, 29</dc:title>
</cp:coreProperties>
</file>