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492"/>
        <w:gridCol w:w="1506"/>
        <w:gridCol w:w="1281"/>
        <w:gridCol w:w="1447"/>
        <w:gridCol w:w="1956"/>
      </w:tblGrid>
      <w:tr>
        <w:trPr>
          <w:trHeight w:val="319" w:hRule="atLeast"/>
        </w:trPr>
        <w:tc>
          <w:tcPr>
            <w:tcW w:w="2572" w:type="dxa"/>
            <w:tcBorders/>
          </w:tcPr>
          <w:p>
            <w:pPr>
              <w:pStyle w:val="Header"/>
              <w:ind w:right="360" w:hanging="0"/>
              <w:rPr/>
            </w:pPr>
            <w:r>
              <w:rPr/>
              <w:drawing>
                <wp:inline distT="0" distB="0" distL="0" distR="0">
                  <wp:extent cx="1266825" cy="913130"/>
                  <wp:effectExtent l="0" t="0" r="0" b="0"/>
                  <wp:docPr id="1" name="unia_rol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nia_rol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1025" cy="56134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2" t="-64" r="-6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6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561340"/>
                  <wp:effectExtent l="0" t="0" r="0" b="0"/>
                  <wp:docPr id="3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64" r="-6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/>
              <w:object w:dxaOrig="9269" w:dyaOrig="1141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5.2pt;height:43.35pt" filled="f" o:ole="">
                  <v:imagedata r:id="rId6" o:title=""/>
                </v:shape>
                <o:OLEObject Type="Embed" ProgID="" ShapeID="ole_rId5" DrawAspect="Content" ObjectID="_984663493" r:id="rId5"/>
              </w:object>
            </w:r>
          </w:p>
        </w:tc>
        <w:tc>
          <w:tcPr>
            <w:tcW w:w="1447" w:type="dxa"/>
            <w:tcBorders/>
          </w:tcPr>
          <w:p>
            <w:pPr>
              <w:pStyle w:val="Header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5524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/>
          </w:tcPr>
          <w:p>
            <w:pPr>
              <w:pStyle w:val="Header"/>
              <w:ind w:right="36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5665" cy="571500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teria wyboru dla operacji</w:t>
      </w:r>
    </w:p>
    <w:p>
      <w:pPr>
        <w:pStyle w:val="Normal"/>
        <w:ind w:right="-426" w:hanging="0"/>
        <w:jc w:val="center"/>
        <w:rPr/>
      </w:pPr>
      <w:r>
        <w:rPr/>
        <w:t xml:space="preserve">w ramach działania 413 „Wdrażanie lokalnych strategii rozwoju” dla operacji, które odpowiadają warunkom przyznania pomocy  w ramach działania </w:t>
      </w:r>
      <w:r>
        <w:rPr>
          <w:b/>
        </w:rPr>
        <w:t>„Odnowa i rozwój wsi</w:t>
      </w:r>
      <w:r>
        <w:rPr/>
        <w:t>” objętego Programem Rozwoju Obszarów Wiejskich na lata 2007-2013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ślane przez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  <w:t>Stowarzyszenie Lokalna Grupa Działania Dorzecza Zgłowiączki</w:t>
      </w:r>
    </w:p>
    <w:p>
      <w:pPr>
        <w:pStyle w:val="Normal"/>
        <w:jc w:val="center"/>
        <w:rPr>
          <w:rFonts w:ascii="Arial" w:hAnsi="Arial" w:cs="Arial"/>
          <w:color w:val="00B050"/>
          <w:sz w:val="28"/>
          <w:szCs w:val="28"/>
        </w:rPr>
      </w:pPr>
      <w:r>
        <w:rPr>
          <w:rFonts w:cs="Arial" w:ascii="Arial" w:hAnsi="Arial"/>
          <w:color w:val="00B05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55590" cy="48914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2"/>
                              <w:gridCol w:w="8"/>
                              <w:gridCol w:w="6120"/>
                              <w:gridCol w:w="1524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612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RYTERIA WYBORU</w:t>
                                  </w:r>
                                </w:p>
                                <w:p>
                                  <w:pPr>
                                    <w:pStyle w:val="Heading9"/>
                                    <w:numPr>
                                      <w:ilvl w:val="8"/>
                                      <w:numId w:val="1"/>
                                    </w:numPr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6"/>
                                      <w:szCs w:val="26"/>
                                    </w:rPr>
                                    <w:t>Odnowa i rozwój wsi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Punktacja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nioskodawca złożył wniosek w terminie określonym w ogłoszeniu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albo 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nioskodawca ma doświadczenie w realizacji projektów z udziałem środków UE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albo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rzyści lub oddziaływanie operacji dotyczą obszaru: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, 4, 6,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86" w:leader="none"/>
                                    </w:tabs>
                                    <w:suppressAutoHyphens w:val="false"/>
                                    <w:snapToGrid w:val="false"/>
                                    <w:ind w:left="78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 całej LGD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86" w:leader="none"/>
                                    </w:tabs>
                                    <w:suppressAutoHyphens w:val="false"/>
                                    <w:snapToGrid w:val="false"/>
                                    <w:ind w:left="78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co najmniej 5 gmin objętych LSR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86" w:leader="none"/>
                                    </w:tabs>
                                    <w:suppressAutoHyphens w:val="false"/>
                                    <w:snapToGrid w:val="false"/>
                                    <w:ind w:left="78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right="-7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 1 gminy objętej LSR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86" w:leader="none"/>
                                    </w:tabs>
                                    <w:suppressAutoHyphens w:val="false"/>
                                    <w:snapToGrid w:val="false"/>
                                    <w:ind w:left="78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 jednej miejscowości objętej LSR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nioskodawca złożył projekt, którego koszty, kwalifikowalne poniesione zostaną do 31 grudnia 2014 r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albo 1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Wnioskodawca wykazał zgodność operacji ze strategią gminy, na terenie, której będzie realizowana operacja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albo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  <w:sz w:val="22"/>
                                      <w:szCs w:val="22"/>
                                      <w:u w:val="single"/>
                                    </w:rPr>
                                    <w:t>Kryterium uzasadniające realizację operacji w ramach LS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peracja wpisuje się w innowacyjne podejście określone           w LSR.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albo 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Operacje zapewniające zintegrowanie podmiotów, zasobów   lub cel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0 albo 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Maksymalna ilość punktów: 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Minimalna </w:t>
                                  </w: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  <w:t>ilość punktów  niezbędna do wyboru projektu:  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385.15pt;mso-wrap-distance-left:7.05pt;mso-wrap-distance-right:7.05pt;mso-wrap-distance-top:0pt;mso-wrap-distance-bottom:0pt;margin-top:0.05pt;mso-position-vertical-relative:text;margin-left:15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2"/>
                        <w:gridCol w:w="8"/>
                        <w:gridCol w:w="6120"/>
                        <w:gridCol w:w="1524"/>
                      </w:tblGrid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612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RYTERIA WYBORU</w:t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8"/>
                                <w:numId w:val="1"/>
                              </w:numPr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6"/>
                                <w:szCs w:val="26"/>
                              </w:rPr>
                              <w:t>Odnowa i rozwój wsi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Punktacja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nioskodawca złożył wniosek w terminie określonym w ogłoszeniu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albo 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nioskodawca ma doświadczenie w realizacji projektów z udziałem środków UE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albo 1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rzyści lub oddziaływanie operacji dotyczą obszaru: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, 4, 6, 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86" w:leader="none"/>
                              </w:tabs>
                              <w:suppressAutoHyphens w:val="false"/>
                              <w:snapToGrid w:val="false"/>
                              <w:ind w:left="786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całej LGD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86" w:leader="none"/>
                              </w:tabs>
                              <w:suppressAutoHyphens w:val="false"/>
                              <w:snapToGrid w:val="false"/>
                              <w:ind w:left="786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co najmniej 5 gmin objętych LSR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86" w:leader="none"/>
                              </w:tabs>
                              <w:suppressAutoHyphens w:val="false"/>
                              <w:snapToGrid w:val="false"/>
                              <w:ind w:left="786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right="-7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1 gminy objętej LSR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86" w:leader="none"/>
                              </w:tabs>
                              <w:suppressAutoHyphens w:val="false"/>
                              <w:snapToGrid w:val="false"/>
                              <w:ind w:left="786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 jednej miejscowości objętej LSR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nioskodawca złożył projekt, którego koszty, kwalifikowalne poniesione zostaną do 31 grudnia 2014 r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albo 1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Wnioskodawca wykazał zgodność operacji ze strategią gminy, na terenie, której będzie realizowana operacja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albo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Kryterium uzasadniające realizację operacji w ramach LS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eracja wpisuje się w innowacyjne podejście określone           w LSR.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albo 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peracje zapewniające zintegrowanie podmiotów, zasobów   lub celó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0 albo 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Heading2"/>
                              <w:spacing w:before="240" w:after="6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Maksymalna ilość punktów: 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 xml:space="preserve">Minimalna </w:t>
                            </w: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  <w:t>ilość punktów  niezbędna do wyboru projektu:  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4"/>
    </w:pPr>
    <w:rPr>
      <w:b/>
      <w:bCs/>
      <w:color w:val="33996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jc w:val="center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color w:val="339966"/>
      <w:sz w:val="24"/>
      <w:szCs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36:00Z</dcterms:created>
  <dc:creator>User</dc:creator>
  <dc:description/>
  <cp:keywords/>
  <dc:language>en-US</dc:language>
  <cp:lastModifiedBy>pc</cp:lastModifiedBy>
  <dcterms:modified xsi:type="dcterms:W3CDTF">2011-10-17T09:52:00Z</dcterms:modified>
  <cp:revision>13</cp:revision>
  <dc:subject/>
  <dc:title/>
</cp:coreProperties>
</file>