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"/>
        <w:spacing w:lineRule="auto" w:line="480"/>
        <w:jc w:val="center"/>
        <w:rPr>
          <w:bCs/>
          <w:sz w:val="32"/>
        </w:rPr>
      </w:pPr>
      <w:r>
        <w:rPr>
          <w:bCs/>
          <w:sz w:val="32"/>
        </w:rPr>
        <w:t xml:space="preserve">Kryteria wyboru operacji dla działania: </w:t>
      </w:r>
    </w:p>
    <w:p>
      <w:pPr>
        <w:pStyle w:val="ZnakZnakZnak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óżnicowanie w kierunku działalności nierolniczej”</w:t>
      </w:r>
    </w:p>
    <w:p>
      <w:pPr>
        <w:pStyle w:val="ZnakZnakZnak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0" w:type="dxa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441"/>
        <w:gridCol w:w="1133"/>
        <w:gridCol w:w="709"/>
        <w:gridCol w:w="709"/>
        <w:gridCol w:w="709"/>
        <w:gridCol w:w="709"/>
      </w:tblGrid>
      <w:tr>
        <w:trPr>
          <w:trHeight w:val="25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WYBORU</w:t>
            </w:r>
          </w:p>
          <w:p>
            <w:pPr>
              <w:pStyle w:val="Heading8"/>
              <w:numPr>
                <w:ilvl w:val="7"/>
                <w:numId w:val="2"/>
              </w:numPr>
              <w:suppressAutoHyphens w:val="true"/>
              <w:spacing w:lineRule="atLeast" w:line="100" w:before="240" w:after="60"/>
              <w:jc w:val="center"/>
              <w:rPr>
                <w:bCs/>
                <w:iCs w:val="false"/>
                <w:sz w:val="22"/>
              </w:rPr>
            </w:pPr>
            <w:r>
              <w:rPr>
                <w:sz w:val="22"/>
                <w:szCs w:val="21"/>
              </w:rPr>
              <w:t>Różnicowanie w kierunku działalności nierolniczej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acja 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wniosek w termini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ma doświadczenie w realizacji projektów z udziałem środków 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wana kwota dofinansowania wynosi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10</w:t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poniżej 10.000 PL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10.000 do 20.000 PL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powyżej 20.000 PL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operacji spowoduje powstanie ( w przeliczeniu na pełne etaty średnioroczne)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12</w:t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powyżej 3 miejsc pracy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2 – 3 miejsc prac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1 miejsca pracy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żadnego miejsca pracy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b/>
                <w:bCs/>
              </w:rPr>
              <w:t>Wnioskowany poziom dofinansowania w stosunku do kosztów całkowitych operacji wynosi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10</w:t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do 2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21% do 3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31% do 4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41% do 5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projekt, którego koszty, kwalifikowalne poniesione zostaną do 31 grudnia 2014 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16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Wnioskodawca wykazał zgodność operacji ze strategią gminy, na terenie, której będzie realizowana operacj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20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16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W jaki sposób operacja przyczyni się do wzrostu wskaźników produktu/rezultatu wskazanych w LSR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10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-158" w:leader="none"/>
              </w:tabs>
              <w:suppressAutoHyphens w:val="true"/>
              <w:snapToGrid w:val="false"/>
              <w:spacing w:before="240" w:after="60"/>
              <w:ind w:left="-16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Wnioskodawca spełnił minimalne wymagania dla projektu - minimum 50% możliwych do uzyskania punktów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Tak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Cs w:val="false"/>
                <w:sz w:val="22"/>
              </w:rPr>
              <w:t>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N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⁯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240" w:after="60"/>
              <w:ind w:left="56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Operacja ma charakter innowacyjny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Tak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Cs w:val="false"/>
                <w:sz w:val="22"/>
              </w:rPr>
              <w:t>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Nie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Cs w:val="false"/>
                <w:sz w:val="22"/>
              </w:rPr>
              <w:t>⁯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240" w:after="60"/>
              <w:ind w:left="56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Operacja zapewnia zintegrowani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dmiotów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uppressAutoHyphens w:val="true"/>
              <w:snapToGrid w:val="false"/>
              <w:spacing w:before="24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sobów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uppressAutoHyphens w:val="true"/>
              <w:snapToGrid w:val="false"/>
              <w:spacing w:before="24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lów</w:t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ND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bCs w:val="false"/>
                <w:sz w:val="22"/>
              </w:rPr>
              <w:t>⁯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565613330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691234121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17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1-06-09T08:45:00Z</dcterms:modified>
  <cp:revision>6</cp:revision>
  <dc:subject/>
  <dc:title>Wzór informacji o naborze</dc:title>
</cp:coreProperties>
</file>