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71210" cy="6089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</w:rPr>
      </w:pPr>
      <w:r>
        <w:rPr>
          <w:b/>
        </w:rPr>
        <w:t>Program konferencji – regionalnej debaty nad przyszłością podejścia LEADER po roku 2013</w:t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04.2011, godz. 10:00</w:t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rząd Marszałkowski Województwa Kujawsko-Pomorskiego, Plac Teatralny 2, Toruń, sala patio I piętro</w:t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779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09.30 -10.00           </w:t>
      </w:r>
      <w:r>
        <w:rPr>
          <w:sz w:val="20"/>
          <w:szCs w:val="20"/>
        </w:rPr>
        <w:t>Rejestracja uczestników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-10.1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tanie uczestników, przedstawienie celów spotkania (przedstawiciel Samorządu Województwa, przedstawiciel Sie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GD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0-10.4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 kluczowych wątków aktualnej dyskusji nad stanem realizacji i przyszłością podejścia Leader w Polsce i UE </w:t>
              <w:br/>
              <w:t>(dr Ryszard Kamiński – Prezes Zarządu FAOW, dr Wojciech Knieć – Instytut Socjologii UMK Toruń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Panel I </w:t>
            </w:r>
            <w:r>
              <w:rPr>
                <w:sz w:val="20"/>
                <w:szCs w:val="20"/>
                <w:lang w:val="en-US"/>
              </w:rPr>
              <w:t>(sala patio Ip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yskusja plenarna, moderator: Zenon Lewandowski – eksper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0-10.5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, omówienie wniosków wypływających z dotychczas złożonych ankiet na temat podejścia LEADER w PROW 2007 – 2013 oraz w nowym okresie programowania na lata 2014 - 2020</w:t>
            </w:r>
          </w:p>
        </w:tc>
      </w:tr>
      <w:tr>
        <w:trPr>
          <w:trHeight w:val="1675" w:hRule="atLeast"/>
        </w:trPr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-11.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kusja – część pierwsz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e bloki tematyczne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Miejsce Leadera w polityce rozwoju obszarów wiejskich </w:t>
              <w:br/>
              <w:t>po 2013 r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i zakres zadań LGD w nowej perspektywie finansowej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y instytucjonalne – propozycje na nowy okres programowania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ci wsparcia finansowego udzielanego przez LGD </w:t>
              <w:br/>
              <w:t>w latach 2013-202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5-11.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wa – bufet kawowy III p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0-13.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– część druga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30-14.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anie, główne wnioski ze spotka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Panel II </w:t>
            </w:r>
            <w:r>
              <w:rPr>
                <w:sz w:val="20"/>
                <w:szCs w:val="20"/>
                <w:lang w:val="en-US"/>
              </w:rPr>
              <w:t>(sala  215, I p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ierzenia Krajowej Sieci Obszarów Wiejskich na rok 2011, perspektywa 2012-2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40-11.1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y na 2011 r. – realizacja Planu Działania KSOW – przedstawiciel Regionalnego Sekretariatu KSOW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5-11.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wa – bufet kawowy III p.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30-12.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cepcja portalu „Aktywna wieś” – przedstawiciel Kujawsko-Pomorskiego Ośrodka Wsparcia Inicjatyw Pozarządowych TŁOK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0-13.3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działań partnerów KSOW w 2011 r. oraz zamierzenia </w:t>
              <w:br/>
              <w:t>na lata 2012-2013 - przedstawiciel Regionalnego Sekretariatu KSOW</w:t>
            </w:r>
          </w:p>
        </w:tc>
      </w:tr>
      <w:tr>
        <w:trPr>
          <w:trHeight w:val="313" w:hRule="atLeast"/>
        </w:trPr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30-14.00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ze względów organizacyjnych prosimy o potwierdzenie obecności do dnia 18.04.2011 r. </w:t>
        <w:br/>
        <w:t>pod numerem telefonu: 660-693-642 lub e-mailem na adres:m.stoff@kujawsko-pomorskie.p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26:00Z</dcterms:created>
  <dc:creator>j.kukowski</dc:creator>
  <dc:description/>
  <cp:keywords/>
  <dc:language>en-US</dc:language>
  <cp:lastModifiedBy>j.kukowski</cp:lastModifiedBy>
  <dcterms:modified xsi:type="dcterms:W3CDTF">2011-04-07T09:28:00Z</dcterms:modified>
  <cp:revision>2</cp:revision>
  <dc:subject/>
  <dc:title/>
</cp:coreProperties>
</file>