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OWARZYSZENIE „PARTNERSTWO DLA KRAJNY I PAŁUK”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opisu operacj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Kopie dokumentów potwierdzających uzyskanie płatności końcowych (m.in. sprawozdania i raporty końcowe z realizacji projektów, decyzje grantodawców o zatwierdzeniu płatności końcowej, wyciągi bankowe potwierdzające dokonanie płatności końcowych) – </w:t>
      </w:r>
      <w:r>
        <w:rPr>
          <w:rFonts w:cs="Times New Roman" w:ascii="Times New Roman" w:hAnsi="Times New Roman"/>
          <w:i/>
        </w:rPr>
        <w:t xml:space="preserve">dokumenty potwierdzające doświadczenie wnioskodawc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wód tożsamości, zaświadczenie z UG o zameldowaniu (nie starsze niż 14 dni), wypis z KRS, wpis do ewidencji działalności gospodarczej (nie starszy niż 3 m-ce) – </w:t>
      </w:r>
      <w:r>
        <w:rPr>
          <w:rFonts w:cs="Times New Roman" w:ascii="Times New Roman" w:hAnsi="Times New Roman"/>
          <w:i/>
        </w:rPr>
        <w:t>dokument potwierdzający siedzibę wnioskodawc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partnerska lub porozumienie między partnerami - </w:t>
      </w:r>
      <w:r>
        <w:rPr>
          <w:rFonts w:cs="Times New Roman" w:ascii="Times New Roman" w:hAnsi="Times New Roman"/>
          <w:i/>
        </w:rPr>
        <w:t>dokument potwierdzający udział partnerów w realizacji projekt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280" w:after="28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-204470</wp:posOffset>
          </wp:positionV>
          <wp:extent cx="616267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7" r="-1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3:00Z</dcterms:created>
  <dc:creator>Dorota Stanek</dc:creator>
  <dc:description/>
  <dc:language>en-US</dc:language>
  <cp:lastModifiedBy>Dorota</cp:lastModifiedBy>
  <dcterms:modified xsi:type="dcterms:W3CDTF">2012-02-23T07:43:00Z</dcterms:modified>
  <cp:revision>2</cp:revision>
  <dc:subject/>
  <dc:title>Zarząd Województwa Kujawsko-Pomorskiego informuje o możliwości składania za pośrednictwem Lokalnej Grupy Działania (LGD) – Stowarzyszenia „Partnerstwo dla Krajny i Pałuk” wniosków o przyznanie pomocy w ramach działania „Wdrażanie lokalnych strategii rozw</dc:title>
</cp:coreProperties>
</file>