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OKALNE KRYTERIA WYBORU W RAMACH DZIAŁANIA 4.1/413„WDRAŻANIE LOKALNYCH STRATEGII ROZWOJU” W ZAKRESIE MAŁYCH PROJEKTÓW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3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60"/>
        <w:gridCol w:w="3900"/>
        <w:gridCol w:w="3969"/>
        <w:gridCol w:w="4820"/>
      </w:tblGrid>
      <w:tr>
        <w:trPr/>
        <w:tc>
          <w:tcPr>
            <w:tcW w:w="15735" w:type="dxa"/>
            <w:gridSpan w:val="5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MAŁE PROJEKTY</w:t>
            </w:r>
          </w:p>
        </w:tc>
      </w:tr>
      <w:tr>
        <w:trPr/>
        <w:tc>
          <w:tcPr>
            <w:tcW w:w="48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6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Kryterium</w:t>
            </w:r>
          </w:p>
        </w:tc>
        <w:tc>
          <w:tcPr>
            <w:tcW w:w="390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3969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unktacja</w:t>
            </w:r>
          </w:p>
        </w:tc>
        <w:tc>
          <w:tcPr>
            <w:tcW w:w="4820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Źródło weryfikacji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Doświadczenie wnioskodawcy 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Preferuje wnioskodawców doświadczonych w realizacji projektów, których tematyka nawiązuje do  rodzaju wsparcia oferowanego w ramach tzw. „małych projektów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(projekty zrealizowane = wpłynęła płatność końcowa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3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– powyżej 5 zrealizowanych projekt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2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– od 3 do 5 zrealizowanych projektów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– 2 zrealizowane projekt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0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– mniej niż 2 zrealizowane projekty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Kopie dokumentów potwierdzających uzyskanie płatności końcowych (m.in. sprawozdania i raporty końcowe z realizacji projektów, decyzje grantodawców o zatwierdzeniu płatności końcowej, wyciągi bankowe potwierdzające dokonanie płatności końcowych)</w:t>
            </w:r>
          </w:p>
        </w:tc>
      </w:tr>
      <w:tr>
        <w:trPr/>
        <w:tc>
          <w:tcPr>
            <w:tcW w:w="486" w:type="dxa"/>
            <w:tcBorders/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Poziom zaangażowania społeczności lokal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900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Preferuje operacje, składane przez podmioty działające na rzecz społeczności lokalnej, przewidujące ich znaczący udział w realizacji projektów</w:t>
            </w:r>
          </w:p>
        </w:tc>
        <w:tc>
          <w:tcPr>
            <w:tcW w:w="3969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0 – 5 pkt.</w:t>
            </w:r>
          </w:p>
        </w:tc>
        <w:tc>
          <w:tcPr>
            <w:tcW w:w="4820" w:type="dxa"/>
            <w:tcBorders/>
            <w:shd w:fill="D2EAF1" w:val="clear"/>
          </w:tcPr>
          <w:p>
            <w:pPr>
              <w:pStyle w:val="Normal"/>
              <w:tabs>
                <w:tab w:val="clear" w:pos="708"/>
                <w:tab w:val="left" w:pos="377" w:leader="none"/>
                <w:tab w:val="left" w:pos="411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Wniosek/ karta opisu operacji</w:t>
            </w:r>
          </w:p>
        </w:tc>
      </w:tr>
      <w:tr>
        <w:trPr>
          <w:trHeight w:val="174" w:hRule="atLeast"/>
        </w:trPr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Siedziba wnioskodawcy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Preferuje operacje realizowane przez wnioskodawców mających siedzibę na obszarze działania LGD tj. powiatu nakielskiego. W przypadku wnioskodawców będących osobami fizycznymi o spełnieniu kryterium decyduje miejsce zameldowania na obszarze działania LGD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3 pkt.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– siedziba/miejsce zameldowania na terenie powiatu nakielskieg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0 pkt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. – siedziba/miejsce zameldowania poza  terenem powiatu nakielskiego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dowód tożsamości, zaświadczenie z UG o zameldowaniu (nie starsze niż 14 dni), wypis z KRS, wpis do ewidencji działalności gospodarczej (nie starszy niż 3 m-ce)</w:t>
            </w:r>
          </w:p>
        </w:tc>
      </w:tr>
      <w:tr>
        <w:trPr/>
        <w:tc>
          <w:tcPr>
            <w:tcW w:w="486" w:type="dxa"/>
            <w:tcBorders/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Udział partnerów w realizacji projektu</w:t>
            </w:r>
          </w:p>
        </w:tc>
        <w:tc>
          <w:tcPr>
            <w:tcW w:w="3900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Preferuje operacje realizowane z udziałem min 1 partner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Na etapie składania wniosku Wnioskodawcę i jego partnerów musi wiązać umowa lub porozumienie jednoznacznie określające reguły partnerstwa oraz zawierające zadania i obowiązki partnerów w związku z realizacją operacji, przy czym odpowiedzialność za całość projektu i jego rozliczanie spoczywa na wnioskodawcy. </w:t>
            </w:r>
          </w:p>
        </w:tc>
        <w:tc>
          <w:tcPr>
            <w:tcW w:w="3969" w:type="dxa"/>
            <w:tcBorders/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5 pkt.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– projekt składany w partnerstwie z pozostałymi podmiota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1 pkt.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– projekt składany w partnerstwie z osobą fizyczn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0 pkt.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-  projekt składany bez udziału partneró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820" w:type="dxa"/>
            <w:tcBorders/>
            <w:shd w:fill="D2EAF1" w:val="clear"/>
          </w:tcPr>
          <w:p>
            <w:pPr>
              <w:pStyle w:val="Normal"/>
              <w:tabs>
                <w:tab w:val="clear" w:pos="708"/>
                <w:tab w:val="left" w:pos="377" w:leader="none"/>
                <w:tab w:val="left" w:pos="411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umowa partnerska lub porozumienie miedzy partnerami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Wpływ na promocję obszaru objętego LS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Preferuje operacje w znacznym stopniu przyczyniające się do promocji walorów turystycznych Doliny Noteci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0 – 10 pkt.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Wniosek/karta opisu operacji</w:t>
            </w:r>
          </w:p>
        </w:tc>
      </w:tr>
      <w:tr>
        <w:trPr/>
        <w:tc>
          <w:tcPr>
            <w:tcW w:w="486" w:type="dxa"/>
            <w:tcBorders/>
            <w:shd w:fill="DAEE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560" w:type="dxa"/>
            <w:tcBorders/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Poziom wykorzystania lokalnych zasobów  </w:t>
            </w:r>
          </w:p>
        </w:tc>
        <w:tc>
          <w:tcPr>
            <w:tcW w:w="3900" w:type="dxa"/>
            <w:tcBorders/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Preferuje operacje wykorzystujące lub w znacznym stopniu nawiązujące do lokalnych zasobów  historycznych i/lub, kulturowych i/lub przyrodniczych. Kryterium stanowi podstawę oceny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uzasadnienia realizacji operacji w ramach LSR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3969" w:type="dxa"/>
            <w:tcBorders/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 xml:space="preserve">0  - 10 pkt. </w:t>
            </w:r>
          </w:p>
        </w:tc>
        <w:tc>
          <w:tcPr>
            <w:tcW w:w="4820" w:type="dxa"/>
            <w:tcBorders/>
            <w:shd w:fill="DAEEF3" w:val="clear"/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uppressAutoHyphens w:val="true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>Wniosek/karta opisu operacji</w:t>
            </w:r>
          </w:p>
        </w:tc>
      </w:tr>
      <w:tr>
        <w:trPr/>
        <w:tc>
          <w:tcPr>
            <w:tcW w:w="486" w:type="dxa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60" w:type="dxa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7869" w:type="dxa"/>
            <w:gridSpan w:val="2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Max liczba punktów 36</w:t>
            </w:r>
          </w:p>
        </w:tc>
        <w:tc>
          <w:tcPr>
            <w:tcW w:w="4820" w:type="dxa"/>
            <w:tcBorders>
              <w:bottom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Min liczba punktów         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color w:val="FF0000"/>
        </w:rPr>
        <w:t>UWAGA:</w:t>
      </w:r>
      <w:r>
        <w:rPr>
          <w:color w:val="FF0000"/>
        </w:rPr>
        <w:t xml:space="preserve">  Wnioskodawca zobowiązany jest do przedłożenia dokumentów wskazanych w kolumnie  „Źródło weryfikacji” 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1416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84680</wp:posOffset>
          </wp:positionH>
          <wp:positionV relativeFrom="paragraph">
            <wp:posOffset>-319405</wp:posOffset>
          </wp:positionV>
          <wp:extent cx="6162675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7" r="-15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61626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45:00Z</dcterms:created>
  <dc:creator>Dorota Stanek</dc:creator>
  <dc:description/>
  <dc:language>en-US</dc:language>
  <cp:lastModifiedBy>Dorota</cp:lastModifiedBy>
  <dcterms:modified xsi:type="dcterms:W3CDTF">2012-02-23T07:47:00Z</dcterms:modified>
  <cp:revision>3</cp:revision>
  <dc:subject/>
  <dc:title>ODNOWA I ROZWÓJ WSI</dc:title>
</cp:coreProperties>
</file>