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12613253"/>
            <w:bookmarkStart w:id="1" w:name="__Fieldmark__0_512613253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12613253"/>
            <w:bookmarkStart w:id="3" w:name="__Fieldmark__1_512613253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12613253"/>
            <w:bookmarkStart w:id="5" w:name="__Fieldmark__2_512613253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512613253"/>
            <w:bookmarkStart w:id="7" w:name="__Fieldmark__3_512613253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6"/>
        <w:gridCol w:w="1694"/>
        <w:gridCol w:w="1499"/>
        <w:gridCol w:w="1500"/>
        <w:gridCol w:w="284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26:00Z</dcterms:created>
  <dc:creator>piotr zieliński</dc:creator>
  <dc:description/>
  <cp:keywords/>
  <dc:language>en-US</dc:language>
  <cp:lastModifiedBy>PZiel</cp:lastModifiedBy>
  <cp:lastPrinted>2009-03-17T12:21:00Z</cp:lastPrinted>
  <dcterms:modified xsi:type="dcterms:W3CDTF">2013-10-08T14:55:00Z</dcterms:modified>
  <cp:revision>26</cp:revision>
  <dc:subject/>
  <dc:title>Sprawozdanie z realizacji operacji w ramach </dc:title>
</cp:coreProperties>
</file>