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Informujemy o obowiązku zabrania ze sobą pieczątki beneficjenta, gdyż stanowi to warunek wydania tablicy. </w:t>
      </w:r>
    </w:p>
    <w:p>
      <w:pPr>
        <w:pStyle w:val="Normal"/>
        <w:rPr/>
      </w:pPr>
      <w:r>
        <w:rPr/>
        <w:t xml:space="preserve">Tablice informacyjne  dla działania Funkcjonowanie Lokalnej Grupy Działania </w:t>
      </w:r>
    </w:p>
    <w:tbl>
      <w:tblPr>
        <w:tblW w:w="97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5873"/>
      </w:tblGrid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97" w:hanging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1/10, UM02-6932-UM0200001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32" w:hanging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Fundacja „Ziemia Gotyku” Lokalna Grupa </w:t>
            </w:r>
          </w:p>
          <w:p>
            <w:pPr>
              <w:pStyle w:val="Normal"/>
              <w:spacing w:lineRule="auto" w:line="240" w:before="0" w:after="0"/>
              <w:ind w:right="-1032" w:hanging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Działania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3/10, UM02-6932-UM0200003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Lokalna Grupa Działania Czarnoziem na Soli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4/10, UM02-6932-UM0200004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Stowarzyszenie Lokalna Grup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Działania „Dolina Drwęcy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5/10, UM02-6932-UM0200005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 xml:space="preserve">Stowarzyszenie „Partnerstwo dl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Krajny i Pałuk”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8/10, UM02-6932-UM0200008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okalna Grupa Działania „Bory Tucholskie”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9/10, UM02-6932-UM0200009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„Nasza Krajna”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1/10, UM02-6932-UM0200011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okalna Grupa działania „Vistula – Terra Culmensis – ROZWÓJ PRZEZ TRADYCJĘ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2/10, UM02-6932-UM0200012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okalna Grupa Działania „Razem dla Powiatu Radziejowskiego”</w:t>
            </w:r>
          </w:p>
        </w:tc>
      </w:tr>
      <w:tr>
        <w:trPr>
          <w:trHeight w:val="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3/10, UM02-6932-UM0200013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okalna Grupa Działania Dorzecza Zgłowiączki</w:t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4/10, UM02-6932-UM0200014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Lokalna Grupa Działania Gmin Dobrzyńskich region Północ</w:t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5/10, UM02-6932-UM0200015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Fundacja „Sąsiedzi Wokół Szlaku Piastowskiego”</w:t>
            </w:r>
          </w:p>
        </w:tc>
      </w:tr>
      <w:tr>
        <w:trPr>
          <w:trHeight w:val="8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6/10, UM02-6932-UM0200016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Lokalna Grupa Działania Gmin Dobrzyńskich region Południe</w:t>
            </w:r>
          </w:p>
        </w:tc>
      </w:tr>
      <w:tr>
        <w:trPr>
          <w:trHeight w:val="7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7/10, UM02-6932-UM0200017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„Partnerstwo Dla Ziemi Kujawskiej”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8/10,  UM02-6932-UM0200018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LGD „Podgrodzie Toruńskie”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19/10, UM02-6932-UM0200019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GD Pałuki – Wspólna Sprawa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color w:val="000000"/>
                <w:lang w:eastAsia="pl-PL"/>
              </w:rPr>
              <w:t>PRW.I.6016- 20/10, UM02-6932-UM0200020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Lokalna Grupa Działania „Zakole Dolnej Wisły”</w:t>
            </w:r>
          </w:p>
        </w:tc>
      </w:tr>
      <w:tr>
        <w:trPr>
          <w:trHeight w:val="6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PRW.I.6016-5/10, UM02-6932-UM0200006/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/>
                <w:color w:val="000000"/>
                <w:lang w:eastAsia="pl-PL"/>
              </w:rPr>
              <w:t>Stowarzyszenie „Lokalna Grupa Działania Pojezierze Brodnickie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0:00Z</dcterms:created>
  <dc:creator>Katarzyna Bąk</dc:creator>
  <dc:description/>
  <dc:language>en-US</dc:language>
  <cp:lastModifiedBy>Katarzyna Bąk</cp:lastModifiedBy>
  <dcterms:modified xsi:type="dcterms:W3CDTF">2011-08-01T11:01:00Z</dcterms:modified>
  <cp:revision>1</cp:revision>
  <dc:subject/>
  <dc:title/>
</cp:coreProperties>
</file>