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Wykaz dokumentów niezbędnych do wyboru operacji przez LGD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1.   Oświadczenie o wpisywaniu się operacji w realizację przedsięwzięcia zapisanego 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       </w:t>
      </w:r>
      <w:r>
        <w:rPr/>
        <w:t>w LSR Regionu WIECZNO na lata 2009-2015 (zgodnie ze wzorem formularza)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</w:t>
      </w:r>
      <w:r>
        <w:rPr/>
        <w:t xml:space="preserve">2. Doświadczenie wnioskodawcy w zakresie zrealizowanych zadań z dotacji </w:t>
        <w:br/>
        <w:t xml:space="preserve">   (zgodnie we wzorem formularza)* 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64" w:hanging="864"/>
        <w:jc w:val="both"/>
        <w:rPr/>
      </w:pPr>
      <w:r>
        <w:rPr/>
        <w:t xml:space="preserve">            </w:t>
      </w:r>
      <w:r>
        <w:rPr/>
        <w:t>3. Oświadczenie wnioskodawcy dotyczące turystyki wiejskiej (zgodnie ze wzorem               formularza) *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 xml:space="preserve">Oświadczenie wnioskodawcy o liczbie nowych miejsc pracy utworzonych </w:t>
        <w:br/>
        <w:t>w wyniku realizacji operacji (zgodnie ze wzorem formularza) ***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   nie dotyczy jeżeli wnioskodawca nie realizował zadań z dotacji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* nie dotyczy jeżeli operacja nie jest związana z turystyką wiejską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** nie dotyczy jeżeli operacja nie przewiduje utworzenia miejsca pracy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0:26:00Z</dcterms:created>
  <dc:creator>biuro</dc:creator>
  <dc:description/>
  <dc:language>en-US</dc:language>
  <cp:lastModifiedBy>biuro</cp:lastModifiedBy>
  <cp:lastPrinted>2010-02-11T10:20:00Z</cp:lastPrinted>
  <dcterms:modified xsi:type="dcterms:W3CDTF">2010-10-14T13:09:00Z</dcterms:modified>
  <cp:revision>18</cp:revision>
  <dc:subject/>
  <dc:title>Załączniki wymagane przez Fundację LGD WIECZNO do wniosku o przyznanie pomocy w ramach działania „Odnowa i rozwój wsi”</dc:title>
</cp:coreProperties>
</file>