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/</w:t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Cs w:val="32"/>
        </w:rPr>
        <w:t>Oświadczam, że wnioskowana realizacja operacji w ramach działania: „Różnicowanie w kierunku działalności nierolniczej” spowoduje utworzenie … etatów – w przeliczeniu na pełne etaty średnioroczne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Cs/>
        </w:rPr>
        <w:t>/ pieczęć imienna i podpis lub czytelny podpis 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… do wniosku:„Różnicowanie w kierunku działalności nierolniczej”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7:00Z</dcterms:created>
  <dc:creator>biuro</dc:creator>
  <dc:description/>
  <dc:language>en-US</dc:language>
  <cp:lastModifiedBy>biuro</cp:lastModifiedBy>
  <dcterms:modified xsi:type="dcterms:W3CDTF">2010-09-10T08:49:00Z</dcterms:modified>
  <cp:revision>7</cp:revision>
  <dc:subject/>
  <dc:title>/ Pieczęć wnioskodawcy lub dane personalne i adresowe/</dc:title>
</cp:coreProperties>
</file>