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Pieczęć wnioskodawcy lub dane personalne i adresowe/</w:t>
        <w:tab/>
        <w:tab/>
        <w:tab/>
        <w:tab/>
        <w:tab/>
        <w:tab/>
        <w:tab/>
        <w:tab/>
        <w:tab/>
        <w:t>/ Miejscowość, data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że operacja realizowana w ramach aktualnie składanego wniosku :„Różnicowanie w kierunku działalności nierolniczej” nawiązuje do turystyki wiejskiej poprz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/ uzasadnienie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……………………………………………..</w:t>
      </w:r>
    </w:p>
    <w:p>
      <w:pPr>
        <w:pStyle w:val="Normal"/>
        <w:rPr>
          <w:b/>
          <w:b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/ pieczęć imienna i podpi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 … do wniosku:„Różnicowanie w kierunku działalności nierolniczej” z dnia 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28:00Z</dcterms:created>
  <dc:creator>biuro</dc:creator>
  <dc:description/>
  <dc:language>en-US</dc:language>
  <cp:lastModifiedBy>biuro</cp:lastModifiedBy>
  <dcterms:modified xsi:type="dcterms:W3CDTF">2010-09-10T08:49:00Z</dcterms:modified>
  <cp:revision>5</cp:revision>
  <dc:subject/>
  <dc:title>/Pieczęć wnioskodawcy lub dane personalne i adresowe/</dc:title>
</cp:coreProperties>
</file>