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kalne kryteria wyboru projektów przez organ decyzyjny LGD WIECZNO</w:t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ÓŻNICOWANIE W KIERUNKU DZIAŁALNOŚCI NIEROLNICZ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20"/>
        <w:gridCol w:w="4500"/>
        <w:gridCol w:w="2160"/>
      </w:tblGrid>
      <w:tr>
        <w:trPr>
          <w:trHeight w:val="3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ryterium wyboru  operacj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kty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oświadczenie wnioskodawcy w realizacji przedsięwzięć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Preferuje się wnioskodawców posiadających doświadczenie w realizacji przedsięwzięć współfinansowanych ze źródeł zewnętrznych</w:t>
            </w:r>
            <w:r>
              <w:rPr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- wnioskodawca nie zrealizował wcześniej żadnego przedsięwzięcia współfinansowanego ze źródeł zewnętrznyc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- wnioskodawca zrealizował wcześniej od 1 do 3 przedsięwzięć współfinansowanych ze źródeł zewnętrznych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- wnioskodawca zrealizował wcześniej 4 i więcej przedsięwzięć współfinansowanych z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źródeł zewnętrznych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sparcie dla określonych grup osób/beneficjentów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Preferuje się operacje związane z  turystyką wiejsk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0</w:t>
            </w:r>
            <w:r>
              <w:rPr>
                <w:sz w:val="20"/>
                <w:szCs w:val="20"/>
                <w:lang w:eastAsia="ar-SA"/>
              </w:rPr>
              <w:t xml:space="preserve"> – operacja niezwiązana z turystyką wiejsk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lang w:eastAsia="ar-SA"/>
              </w:rPr>
              <w:t xml:space="preserve"> – operacja związana z turystyką wiejską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Liczba nowych miejsc pracy utworzonych w wyniku realizacji operacji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eferuje się operacje, których realizacja spowoduje powstanie nowych miejsc pracy (liczonych jako pełne etaty średnioroczne)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lang w:eastAsia="ar-SA"/>
              </w:rPr>
              <w:t xml:space="preserve"> - 1 miejsce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lang w:eastAsia="ar-SA"/>
              </w:rPr>
              <w:t xml:space="preserve"> - 2 miejsc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lang w:eastAsia="ar-SA"/>
              </w:rPr>
              <w:t xml:space="preserve"> - 3 miejsca i więcej 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ysokość wnioskowanej kwoty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eferuje się operacje, w których za każde 10% wzrostu udziału własnego w kosztach kwalifikowalnych  powyżej wymaganego minimum wnioskodawca otrzymuje 1pkt, lecz nie więcej niż   5 pkt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1 </w:t>
            </w:r>
            <w:r>
              <w:rPr>
                <w:sz w:val="20"/>
                <w:szCs w:val="20"/>
                <w:lang w:eastAsia="ar-SA"/>
              </w:rPr>
              <w:t>- za każde 10% udziału własnego w kosztach kwalifikowanych powyżej wymaganego minimum (nie więcej niż</w:t>
            </w:r>
            <w:r>
              <w:rPr>
                <w:b/>
                <w:sz w:val="20"/>
                <w:szCs w:val="20"/>
                <w:lang w:eastAsia="ar-SA"/>
              </w:rPr>
              <w:t xml:space="preserve"> 5</w:t>
            </w:r>
            <w:r>
              <w:rPr>
                <w:sz w:val="20"/>
                <w:szCs w:val="20"/>
                <w:lang w:eastAsia="ar-SA"/>
              </w:rPr>
              <w:t xml:space="preserve"> pkt.)</w:t>
            </w:r>
          </w:p>
        </w:tc>
      </w:tr>
    </w:tbl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Za źródła zewnętrzne uznaje się wszelkiego rodzaju środki finansowe przeznaczone i wykorzystane na realizację przedsięwzięcia, które nie stanowiły środków własnych wnioskodawcy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 w:before="120" w:after="0"/>
        <w:jc w:val="both"/>
        <w:rPr>
          <w:lang w:eastAsia="ar-SA"/>
        </w:rPr>
      </w:pPr>
      <w:r>
        <w:rPr>
          <w:lang w:eastAsia="ar-SA"/>
        </w:rPr>
        <w:t xml:space="preserve">Mierzalność danego kryterium będzie oceniana na podstawie danych liczbowych zawartych we wniosku o przyznanie pomocy lub też informacji bądź deklaracji przedstawionych przez wnioskodawcę w dodatkowych załącznikach do wniosku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ind w:firstLine="180"/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8:00Z</dcterms:created>
  <dc:creator>biuro</dc:creator>
  <dc:description/>
  <dc:language>en-US</dc:language>
  <cp:lastModifiedBy>biuro</cp:lastModifiedBy>
  <dcterms:modified xsi:type="dcterms:W3CDTF">2010-09-10T08:19:00Z</dcterms:modified>
  <cp:revision>1</cp:revision>
  <dc:subject/>
  <dc:title>Lokalne kryteria wyboru projektów przez organ decyzyjny LGD WIECZNO</dc:title>
</cp:coreProperties>
</file>