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e kryteria wyboru operacji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operacji odpowiadających warunkom przyznania pomocy dla działania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óżnicowanie w kierunku działalności nierolniczej”</w:t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spacing w:lineRule="auto" w:line="240" w:before="0" w:after="0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one przez Fundację „Ziemia Gotyku” Lokalna Grupa Działania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86"/>
        <w:gridCol w:w="2835"/>
      </w:tblGrid>
      <w:tr>
        <w:trPr>
          <w:trHeight w:val="6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Lokalne kryteria oceny oper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Źródło weryfikacji</w:t>
            </w:r>
          </w:p>
        </w:tc>
      </w:tr>
      <w:tr>
        <w:trPr>
          <w:trHeight w:val="17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óżnicowanie w kierunku działalności nierolnicze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ierzchnia gospodarstwa, które posiada lub w którym pracuje wnioskodawca, wynosi (w hektarach fizycznych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o 10 ha                             - 2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od 10,01 ha do 20 ha         - 1 pkt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wyżej 20 ha                    -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  <w:t>Zaświadczenie z Urzędu Gminy o powierzchni gospodarstwa wydane nie wcześniej niż 3 miesiące przed dniem złożenia wniosku przez wnioskodawcę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wana kwota pomocy wynosi: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poniżej 50 tys. zł               – 2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od 50 tys. zł do 80 tys. zł. – 1 pkt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/>
            </w:pPr>
            <w:r>
              <w:rPr/>
              <w:t>powyżej 80 tys.  zł             –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  <w:t xml:space="preserve">Wniosek 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i/>
                <w:i/>
                <w:lang w:eastAsia="ar-SA"/>
              </w:rPr>
            </w:pPr>
            <w:r>
              <w:rPr>
                <w:rFonts w:cs="Arial"/>
                <w:i/>
                <w:lang w:eastAsia="ar-S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k wnioskodawcy w momencie złożenia wniosk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oniżej 35 lat                      – 2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>od 35 - 50 lat                      –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/>
              <w:t xml:space="preserve">powyżej 50 lat                      - 0 pkt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Kopia dowodu tożsamości. </w:t>
            </w:r>
          </w:p>
        </w:tc>
      </w:tr>
      <w:tr>
        <w:trPr>
          <w:trHeight w:val="22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cja dotyczy stworzenia lub rozwoju produktu/usługi wpisującej się w koncepcję rozwoju szlaku turystycznego Ziemi Gotyku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Tak – 2 pk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Nie – 0 pkt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Wniosek 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nioskodawca zakłada, że operacja będzie realizowana z wykorzystaniem Znaku Promocyjnego Ziemi Gotyku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Tak – 2 pk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Deklaracja wnioskodawcy o zamiarze wykorzystania Znaku Promocyjnego Ziemi Gotyku w realizacji operacji.</w:t>
            </w:r>
          </w:p>
        </w:tc>
      </w:tr>
      <w:tr>
        <w:trPr>
          <w:trHeight w:val="12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Maksymalna SUMA PUNKTÓW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Garamond" w:hAnsi="Garamond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7:13:00Z</dcterms:created>
  <dc:creator>Fundacja PDS</dc:creator>
  <dc:description/>
  <dc:language>en-US</dc:language>
  <cp:lastModifiedBy>LGD Ziemia Gotyku</cp:lastModifiedBy>
  <cp:lastPrinted>2009-09-21T09:08:00Z</cp:lastPrinted>
  <dcterms:modified xsi:type="dcterms:W3CDTF">2010-09-25T07:13:00Z</dcterms:modified>
  <cp:revision>2</cp:revision>
  <dc:subject/>
  <dc:title>Wzór informacji o naborze</dc:title>
</cp:coreProperties>
</file>