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ne kryteria wyboru operacji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la operacji odpowiadających warunkom przyznania pomocy dla działania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worzenie i rozwój mikroprzedsiębiorstw”</w:t>
      </w:r>
    </w:p>
    <w:p>
      <w:pPr>
        <w:pStyle w:val="Normal"/>
        <w:tabs>
          <w:tab w:val="clear" w:pos="708"/>
          <w:tab w:val="center" w:pos="4749" w:leader="none"/>
          <w:tab w:val="right" w:pos="9498" w:leader="none"/>
        </w:tabs>
        <w:spacing w:lineRule="auto" w:line="240" w:before="0" w:after="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ślone przez Fundację „Ziemia Gotyku” Lokalna Grupa Działania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86"/>
        <w:gridCol w:w="2835"/>
      </w:tblGrid>
      <w:tr>
        <w:trPr>
          <w:trHeight w:val="6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ziałanie PRO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Lokalne kryteria oceny oper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Źródło weryfikacji</w:t>
            </w:r>
          </w:p>
        </w:tc>
      </w:tr>
      <w:tr>
        <w:trPr>
          <w:trHeight w:val="178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óżnicowanie w kierunku działalności nierolniczej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wana kwota pomocy wyno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poniżej 50 tys. zł                                       – 4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 xml:space="preserve">Od 50 tys. zł do 80 tys. zł. </w:t>
              <w:tab/>
              <w:t xml:space="preserve">            – 3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Powyżej 80 tys. zł do 100 tys. zł             – 2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 xml:space="preserve">Powyżej 100 tys.  zł </w:t>
              <w:tab/>
              <w:t xml:space="preserve">                           – 0 pk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  <w:lang w:eastAsia="ar-SA"/>
              </w:rPr>
            </w:pPr>
            <w:r>
              <w:rPr>
                <w:rFonts w:cs="Arial"/>
                <w:i/>
                <w:lang w:eastAsia="ar-SA"/>
              </w:rPr>
              <w:t xml:space="preserve">Wniosek </w:t>
            </w:r>
          </w:p>
        </w:tc>
      </w:tr>
      <w:tr>
        <w:trPr>
          <w:trHeight w:val="1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  <w:lang w:eastAsia="ar-SA"/>
              </w:rPr>
            </w:pPr>
            <w:r>
              <w:rPr>
                <w:rFonts w:cs="Arial"/>
                <w:i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nowo utworzonych miejsc pracy w wyniku realizacji projektu (w przeliczeniu na pełne etaty średnioroczne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powyżej 3 etatów </w:t>
              <w:tab/>
              <w:t xml:space="preserve">                             – 3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od 2 do 3 etatów</w:t>
              <w:tab/>
              <w:t xml:space="preserve">                             – 2 pk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więcej niż 1 etat mniej niż 2 etaty            – 1 pk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Wniosek + oświadczenie o zakładanym zatrudnieniu.</w:t>
            </w:r>
          </w:p>
        </w:tc>
      </w:tr>
      <w:tr>
        <w:trPr>
          <w:trHeight w:val="1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k wnioskodawcy w momencie złożenia wniosk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poniżej  35 lat                                             -  2 pk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od 35 - 50 lat                                              -   1 pk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powyżej 50 lat                                             -  0 pk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Kopia dowodu tożsamości.</w:t>
            </w:r>
          </w:p>
        </w:tc>
      </w:tr>
      <w:tr>
        <w:trPr>
          <w:trHeight w:val="22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cja dotyczy stworzenia lub rozwoju produktu/usługi wpisującej się w koncepcję szlaku turystycznego Ziemi Gotyku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Tak – 2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Nie – 0 pk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 xml:space="preserve">Wniosek </w:t>
            </w:r>
          </w:p>
        </w:tc>
      </w:tr>
      <w:tr>
        <w:trPr>
          <w:trHeight w:val="1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dawca zakłada, że operacja będzie realizowana z wykorzystaniem Znaku Promocyjnego Ziemi Gotyk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Tak – 2 pk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Nie – 0 pkt.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Deklaracja wnioskodawcy o zamiarze wykorzystania Znaku Promocyjnego Ziemi Gotyku w realizacji operacji.</w:t>
            </w:r>
          </w:p>
        </w:tc>
      </w:tr>
      <w:tr>
        <w:trPr>
          <w:trHeight w:val="1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Maksymalna SUMA PUNKTÓW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53"/>
            <w:gridCol w:w="1728"/>
            <w:gridCol w:w="2026"/>
            <w:gridCol w:w="1877"/>
            <w:gridCol w:w="2117"/>
          </w:tblGrid>
          <w:tr>
            <w:trPr>
              <w:trHeight w:val="319" w:hRule="atLeast"/>
            </w:trPr>
            <w:tc>
              <w:tcPr>
                <w:tcW w:w="2153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2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1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Garamond" w:hAnsi="Garamond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7:23:00Z</dcterms:created>
  <dc:creator>Fundacja PDS</dc:creator>
  <dc:description/>
  <dc:language>en-US</dc:language>
  <cp:lastModifiedBy>LGD Ziemia Gotyku</cp:lastModifiedBy>
  <cp:lastPrinted>2009-09-21T09:08:00Z</cp:lastPrinted>
  <dcterms:modified xsi:type="dcterms:W3CDTF">2010-09-25T07:23:00Z</dcterms:modified>
  <cp:revision>2</cp:revision>
  <dc:subject/>
  <dc:title>Wzór informacji o naborze</dc:title>
</cp:coreProperties>
</file>