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08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</w:t>
        <w:br/>
        <w:t>„Zakole Dolnej Wisły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ków o przyznanie pomocy w ramach działania </w:t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4.1/413 „Wdrażanie lokalnych strategii rozwoju” dla operacji, 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tóre odpowiadają warunkom przyznania pomocy w ramach działania 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11 Różnicowanie w kierunku działalności nierolniczej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15 – 29 październik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  <w:tab/>
      </w:r>
      <w:r>
        <w:rPr>
          <w:rFonts w:cs="Arial" w:ascii="Arial" w:hAnsi="Arial"/>
        </w:rPr>
        <w:t xml:space="preserve">Biuro Lokalnej Grupy Działania „Zakole Dolnej Wisły”, Kijewo Królewskie 54, 86-253 Kijewo Królewskie; od poniedziałku do piątku w godzinach 8:00 – 15:0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150 000,00 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: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„Zakole Dolnej Wisły” oraz na stronie internetowej – </w:t>
      </w:r>
      <w:hyperlink r:id="rId2">
        <w:r>
          <w:rPr>
            <w:rStyle w:val="InternetLink"/>
            <w:rFonts w:cs="Arial" w:ascii="Arial" w:hAnsi="Arial"/>
            <w:b/>
          </w:rPr>
          <w:t>www.zakolewisly.pl</w:t>
        </w:r>
      </w:hyperlink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oraz na stronie internetowej: 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ARiMR – Agencji Restrukturyzacji i Modernizacji Rolnictwa</w:t>
      </w:r>
      <w:r>
        <w:rPr>
          <w:rFonts w:cs="Arial" w:ascii="Arial" w:hAnsi="Arial"/>
          <w:b/>
          <w:szCs w:val="110"/>
        </w:rPr>
        <w:t xml:space="preserve"> – </w:t>
      </w:r>
      <w:hyperlink r:id="rId4">
        <w:r>
          <w:rPr>
            <w:rStyle w:val="InternetLink"/>
            <w:rFonts w:cs="Arial" w:ascii="Arial" w:hAnsi="Arial"/>
            <w:b/>
            <w:szCs w:val="110"/>
          </w:rPr>
          <w:t>www.arimr.gov.pl</w:t>
        </w:r>
      </w:hyperlink>
      <w:r>
        <w:rPr>
          <w:rFonts w:cs="Arial" w:ascii="Arial" w:hAnsi="Arial"/>
          <w:b/>
          <w:szCs w:val="110"/>
        </w:rPr>
        <w:t xml:space="preserve"> ,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„Zakole Dolnej Wisły” w Kijewie Królewskim, Kijewo Królewskie 54, 86-253 Kijewo Królewskie, od poniedziałku do piątku od 8:00 do 15:00. Pytania należy kierować na adres email: </w:t>
      </w:r>
      <w:hyperlink r:id="rId5">
        <w:r>
          <w:rPr>
            <w:rStyle w:val="InternetLink"/>
            <w:rFonts w:cs="Arial" w:ascii="Arial" w:hAnsi="Arial"/>
          </w:rPr>
          <w:t>biuro@zakolewisly.pl</w:t>
        </w:r>
      </w:hyperlink>
      <w:r>
        <w:rPr>
          <w:rFonts w:cs="Arial" w:ascii="Arial" w:hAnsi="Arial"/>
        </w:rPr>
        <w:t>, lub telefonicznie: (56) 676 44 36, 796 757 161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  <w:p>
    <w:pPr>
      <w:pStyle w:val="Normal"/>
      <w:spacing w:before="0" w:after="20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22"/>
    </w:tblGrid>
    <w:tr>
      <w:trPr>
        <w:trHeight w:val="1838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4"/>
            <w:gridCol w:w="1553"/>
            <w:gridCol w:w="1544"/>
            <w:gridCol w:w="1281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8260</wp:posOffset>
                      </wp:positionV>
                      <wp:extent cx="809625" cy="481330"/>
                      <wp:effectExtent l="0" t="0" r="0" b="0"/>
                      <wp:wrapNone/>
                      <wp:docPr id="3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1" t="-19" r="-11" b="-1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9625" cy="4813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506237852" r:id="rId4"/>
                  </w:objec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12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lewisly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yperlink" Target="mailto:biuro@ziemiagotyku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5:00Z</dcterms:created>
  <dc:creator>Fundacja PDS</dc:creator>
  <dc:description/>
  <cp:keywords/>
  <dc:language>en-US</dc:language>
  <cp:lastModifiedBy>j.kukowski</cp:lastModifiedBy>
  <cp:lastPrinted>2009-11-18T11:48:00Z</cp:lastPrinted>
  <dcterms:modified xsi:type="dcterms:W3CDTF">2010-09-27T06:17:00Z</dcterms:modified>
  <cp:revision>19</cp:revision>
  <dc:subject/>
  <dc:title>Wzór informacji o naborze</dc:title>
</cp:coreProperties>
</file>