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ne kryteria wybor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dla operacji odpowiadających warunkom przyznania pomocy</w:t>
        <w:br/>
        <w:t>dla działania „Różnicowanie w kierunku działalności nierolniczej”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określone przez Lokalną Grupę Działania „Zakole Dolnej Wisły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37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ziałanie PRO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kalne kryteria oceny operacj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ekwatność do SWOT/uzasadnienie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b/>
              </w:rPr>
              <w:t>Różnicowanie w kierunku działalności nierolniczej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ysokość wnioskowanej kwoty pomocy: 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mniej niż 30 tys. zł - 2 pkt.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od 30 tys. zł do 50 tys. zł – 1 pkt.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powyżej 50 tys. zł – 0 pkt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e względu na ograniczenia finansowe budżetu LGD preferowane będą projekty o mniejszej wartości dofinansowania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gospodarstwa, które posiada lub w którym pracuje wnioskodawca posiada powierzchnię (hektar fizyczny):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do 5,00 ha – 2 pkt.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powyżej 5,00 ha do 10,00 ha – 1 pkt.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powyżej 10,00 ha – 0 pkt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e względu na wzrastające koszty prowadzenia działalności rolniczej (wykazane w SWOT) wiele gospodarstw małych – niskotowarowych musi różnicować swoje dochody w celu podnoszenia jakości życia.</w:t>
              <w:br/>
              <w:t>Weryfikacja na podstawie zaświadczenia z Urzędu Gminy na dzień ogłoszenia konkursu.</w:t>
            </w:r>
          </w:p>
        </w:tc>
      </w:tr>
      <w:tr>
        <w:trPr>
          <w:trHeight w:val="21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operacji przyczyni się do lepszego wykorzystania zasobów obszaru objętego LSR (maksymalnie 6pkt.)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zasobów przyrodniczo-krajobrazowych – 0-2 pkt.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zasobów historyczno-kulturowych – 0-2 pkt.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lokalnych surowców, w tym produktów rolnych i leśnych – 0-2 pkt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ryterium adekwatne do SWOT gdzie w mocnych stronach wykazano m.in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iele cennych zasobów historyczno-kulturowych, obiektów dziedzictwa historycznego m.in. obiektów sakralnych, pałaców, budynków gospodarczych poniemieckich,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enne zasoby przyrodniczo-krajobrazowe Doliny Dolnej Wisły, obfitość lokalnych surowców rolnych i leśnych, odradzające się tradycje sadownictwa i pszczelarstwa w Dolinie Dolnej Wisły,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mocja obszaru LGD z wykorzystaniem logotypu LGD w realizacji operacji – 0-3 pkt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ryterium adekwatne do SWOT gdzie w słabych stronach wykazano m.in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rak lokalnej, jednolitej marki (powszechnie rozpoznawalnego logotypu) identyfikującej obszar, 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łaba promocja obszaru LGD, gmin i miejscowości, Słaby dostęp do Internetu i małe umiejętności wykorzystania IT do rozwoju lokalnych społeczności i inicjatyw, brak koordynacji działań pomiędzy partnerami lokalnymi w gminach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as realizacji operacji: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mniej niż 12 miesięcy - 2 pkt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od 12 miesięcy do 18 miesięcy  – 1 pkt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powyżej 18 miesięcy – 0 pkt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e względu na roczny budżet LGD będzie preferować projekty krótsze, które będą się lepiej wpisywać w harmonogram LGD oraz będą skutkować szybkimi efektami.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Maksymalna SUMA PUNKTÓW 15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Źródła weryfikacji: wniosek o dofinansowanie,  biznes plan będący załącznikiem do wniosku oraz opis operacji pod kątem lokalnych kryteriów wyboru dla działania „Różnicowanie w kierunku działalności nierolniczej”  a także stosowne zaświadczenia, wypisy itp.</w:t>
            </w:r>
          </w:p>
        </w:tc>
      </w:tr>
    </w:tbl>
    <w:p>
      <w:pPr>
        <w:pStyle w:val="Normal"/>
        <w:spacing w:before="0" w:after="200"/>
        <w:ind w:left="-284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142" w:top="152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_________________________________________________________________________________</w:t>
    </w:r>
  </w:p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>Europejski Fundusz Rolny na rzecz Rozwoju Obszarów Wiejskich:</w:t>
    </w:r>
  </w:p>
  <w:p>
    <w:pPr>
      <w:pStyle w:val="Normal"/>
      <w:spacing w:lineRule="auto" w:line="240" w:before="0" w:after="200"/>
      <w:jc w:val="center"/>
      <w:rPr/>
    </w:pPr>
    <w:r>
      <w:rPr>
        <w:rFonts w:cs="Arial" w:ascii="Arial" w:hAnsi="Arial"/>
        <w:i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5"/>
    </w:tblGrid>
    <w:tr>
      <w:trPr>
        <w:trHeight w:val="319" w:hRule="atLeast"/>
      </w:trPr>
      <w:tc>
        <w:tcPr>
          <w:tcW w:w="10315" w:type="dxa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15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635</wp:posOffset>
                    </wp:positionV>
                    <wp:extent cx="6988175" cy="268287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988175" cy="26828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0117"/>
                                  <w:gridCol w:w="222"/>
                                  <w:gridCol w:w="222"/>
                                  <w:gridCol w:w="222"/>
                                  <w:gridCol w:w="222"/>
                                </w:tblGrid>
                                <w:tr>
                                  <w:trPr>
                                    <w:trHeight w:val="1135" w:hRule="atLeast"/>
                                  </w:trPr>
                                  <w:tc>
                                    <w:tcPr>
                                      <w:tcW w:w="1011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22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22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before="0" w:after="20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22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222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422" w:hRule="atLeast"/>
                                  </w:trPr>
                                  <w:tc>
                                    <w:tcPr>
                                      <w:tcW w:w="11005" w:type="dxa"/>
                                      <w:gridSpan w:val="5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550.25pt;height:211.25pt;mso-wrap-distance-left:0pt;mso-wrap-distance-right:7.05pt;mso-wrap-distance-top:0pt;mso-wrap-distance-bottom:0pt;margin-top:0.05pt;mso-position-vertical-relative:page;margin-left:-5.4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17"/>
                            <w:gridCol w:w="222"/>
                            <w:gridCol w:w="222"/>
                            <w:gridCol w:w="222"/>
                            <w:gridCol w:w="222"/>
                          </w:tblGrid>
                          <w:tr>
                            <w:trPr>
                              <w:trHeight w:val="1135" w:hRule="atLeast"/>
                            </w:trPr>
                            <w:tc>
                              <w:tcPr>
                                <w:tcW w:w="10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22" w:hRule="atLeast"/>
                            </w:trPr>
                            <w:tc>
                              <w:tcPr>
                                <w:tcW w:w="11005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4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282700</wp:posOffset>
                    </wp:positionV>
                    <wp:extent cx="6287135" cy="1132205"/>
                    <wp:effectExtent l="0" t="0" r="0" b="0"/>
                    <wp:wrapSquare wrapText="largest"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87135" cy="113220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964"/>
                                  <w:gridCol w:w="1553"/>
                                  <w:gridCol w:w="1544"/>
                                  <w:gridCol w:w="1281"/>
                                  <w:gridCol w:w="1560"/>
                                  <w:gridCol w:w="1999"/>
                                </w:tblGrid>
                                <w:tr>
                                  <w:trPr>
                                    <w:trHeight w:val="319" w:hRule="atLeast"/>
                                  </w:trPr>
                                  <w:tc>
                                    <w:tcPr>
                                      <w:tcW w:w="1964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38835" cy="570230"/>
                                            <wp:effectExtent l="0" t="0" r="0" b="0"/>
                                            <wp:docPr id="3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6" t="-9" r="-6" b="-9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38835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81025" cy="561975"/>
                                            <wp:effectExtent l="0" t="0" r="0" b="0"/>
                                            <wp:docPr id="4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23" t="-23" r="-23" b="-2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81025" cy="5619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53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09625" cy="481330"/>
                                            <wp:effectExtent l="0" t="0" r="0" b="0"/>
                                            <wp:docPr id="5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5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1" t="-19" r="-11" b="-19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09625" cy="4813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44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/>
                                        <w:object w:dxaOrig="9269" w:dyaOrig="11416">
                                          <v:shapetype id="_x0000_tole_rId4" coordsize="21600,21600" o:spt="ole_rId4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4" type="_x0000_tole_rId4" style="width:35.2pt;height:43.35pt" filled="f" o:ole="">
                                            <v:imagedata r:id="rId5" o:title=""/>
                                          </v:shape>
                                          <o:OLEObject Type="Embed" ProgID="" ShapeID="ole_rId4" DrawAspect="Content" ObjectID="_1120556707" r:id="rId4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1281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51180" cy="551180"/>
                                            <wp:effectExtent l="0" t="0" r="0" b="0"/>
                                            <wp:docPr id="6" name="Obraz 5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Obraz 5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6"/>
                                                    <a:srcRect l="-66" t="-66" r="-66" b="-6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51180" cy="5511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60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75030" cy="570230"/>
                                            <wp:effectExtent l="0" t="0" r="0" b="0"/>
                                            <wp:docPr id="7" name="Obraz 6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7" name="Obraz 6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7"/>
                                                    <a:srcRect l="-13" t="-21" r="-13" b="-2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75030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999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before="0" w:after="200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5.05pt;height:89.15pt;mso-wrap-distance-left:0pt;mso-wrap-distance-right:7.05pt;mso-wrap-distance-top:0pt;mso-wrap-distance-bottom:0pt;margin-top:101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64"/>
                            <w:gridCol w:w="1553"/>
                            <w:gridCol w:w="1544"/>
                            <w:gridCol w:w="1281"/>
                            <w:gridCol w:w="1560"/>
                            <w:gridCol w:w="1999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964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835" cy="570230"/>
                                      <wp:effectExtent l="0" t="0" r="0" b="0"/>
                                      <wp:docPr id="8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835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1025" cy="561975"/>
                                      <wp:effectExtent l="0" t="0" r="0" b="0"/>
                                      <wp:docPr id="9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561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53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9625" cy="481330"/>
                                      <wp:effectExtent l="0" t="0" r="0" b="0"/>
                                      <wp:docPr id="10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11" t="-19" r="-11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9625" cy="4813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44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object w:dxaOrig="9269" w:dyaOrig="11416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35.2pt;height:43.35pt" filled="f" o:ole="">
                                      <v:imagedata r:id="rId12" o:title=""/>
                                    </v:shape>
                                    <o:OLEObject Type="Embed" ProgID="" ShapeID="ole_rId11" DrawAspect="Content" ObjectID="_1404544468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1180" cy="551180"/>
                                      <wp:effectExtent l="0" t="0" r="0" b="0"/>
                                      <wp:docPr id="11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1180" cy="551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60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030" cy="570230"/>
                                      <wp:effectExtent l="0" t="0" r="0" b="0"/>
                                      <wp:docPr id="12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4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03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20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 side="largest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30:00Z</dcterms:created>
  <dc:creator>Karolina</dc:creator>
  <dc:description/>
  <cp:keywords/>
  <dc:language>en-US</dc:language>
  <cp:lastModifiedBy>Karolina</cp:lastModifiedBy>
  <cp:lastPrinted>2009-11-18T11:37:00Z</cp:lastPrinted>
  <dcterms:modified xsi:type="dcterms:W3CDTF">2010-09-20T12:39:00Z</dcterms:modified>
  <cp:revision>4</cp:revision>
  <dc:subject/>
  <dc:title>Wzór informacji o naborze</dc:title>
</cp:coreProperties>
</file>