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1"/>
          <w:szCs w:val="21"/>
        </w:rPr>
        <w:t xml:space="preserve">Opis zgodności operacji z lokalnymi kryteriami wyboru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99770</wp:posOffset>
                </wp:positionH>
                <wp:positionV relativeFrom="paragraph">
                  <wp:posOffset>-1187450</wp:posOffset>
                </wp:positionV>
                <wp:extent cx="1085850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Załącznik nr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4.75pt;mso-wrap-distance-left:9.05pt;mso-wrap-distance-right:9.05pt;mso-wrap-distance-top:0pt;mso-wrap-distance-bottom:0pt;margin-top:-93.5pt;mso-position-vertical-relative:text;margin-left:-5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Załącznik n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określonymi w Lokalnej Strategii Rozwoju dla obszaru Stowarzyszenia Lokalna Grupa Działania Gmin Dobrzyńskich Region Południe dla konkursu w ramach działania</w:t>
      </w:r>
    </w:p>
    <w:p>
      <w:pPr>
        <w:pStyle w:val="Normal"/>
        <w:shd w:fill="D9D9D9" w:val="clear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Tworzenie i rozwój mikroprzedsiębiorstw”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Imię i nazwisko / nazwa Wnioskodawcy: …………………………………………………………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Adres zamieszkania / siedziby Wnioskodawcy: …………………………………………………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Proszę o odpowiedź na poniżej zawarte pytania. Zamieszczone przez Państwa odpowiedzi będą wraz z Wnioskiem o dofinansowanie, podstawą do oceny Państwa operacji zgodnie z lokalnymi kryteriami wyboru operacji.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/>
      </w:pPr>
      <w:r>
        <w:rPr>
          <w:rFonts w:cs="Tahoma" w:ascii="Tahoma" w:hAnsi="Tahoma"/>
          <w:b/>
          <w:sz w:val="21"/>
          <w:szCs w:val="21"/>
        </w:rPr>
        <w:t>Doświadczenie wnioskodawcy w realizacji projektów współfinansowanych ze źródeł publicznych. Proszę poprzez wypełnienie poniższej tabeli wskazać, czy Wnioskodawca realizował dotychczas projekty współfinansowane ze środków publicznych</w:t>
      </w:r>
      <w:r>
        <w:rPr>
          <w:rStyle w:val="FootnoteCharacters"/>
          <w:rStyle w:val="FootnoteAnchor"/>
          <w:rFonts w:cs="Tahoma" w:ascii="Tahoma" w:hAnsi="Tahoma"/>
          <w:b/>
          <w:sz w:val="21"/>
          <w:szCs w:val="21"/>
        </w:rPr>
        <w:footnoteReference w:id="2"/>
      </w:r>
      <w:r>
        <w:rPr>
          <w:rFonts w:cs="Tahoma" w:ascii="Tahoma" w:hAnsi="Tahoma"/>
          <w:b/>
          <w:sz w:val="21"/>
          <w:szCs w:val="21"/>
        </w:rPr>
        <w:t>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Oświadczamy, że posiadamy doświadczenie w realizacji projektów współfinansowanych ze środków publicznych, których wykaz zawiera poniższa tabela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643"/>
        <w:gridCol w:w="1884"/>
        <w:gridCol w:w="1369"/>
        <w:gridCol w:w="11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.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tuł realizowanego projektu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Źródło finansowania ze środków publicznych (nazwa programu, funduszu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stytucja przyznająca dofinansowani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kres realizacji projekt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tość projektu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W przypadku, gdy nie posiadają Państwo doświadczenia w w/w zakresie prosimy w tabeli wpisać kreski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/>
      </w:pPr>
      <w:r>
        <w:rPr>
          <w:rFonts w:cs="Tahoma" w:ascii="Tahoma" w:hAnsi="Tahoma"/>
          <w:b/>
          <w:sz w:val="21"/>
          <w:szCs w:val="21"/>
        </w:rPr>
        <w:t>Określenie innowacyjności projektu. Proszę wskazać, czy projekt składany do dofinansowania w ramach działania „Tworzenie i rozwój mikroprzedsiębiorstw” jest projektem innowacyjnym w zakresie: zastosowania nowatorskich rozwiązań lub technologii, realizacji niespotykanych wcześniej działań, nowatorskiego wykorzystania zasobów itp.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21"/>
          <w:szCs w:val="21"/>
        </w:rPr>
        <w:t>Proszę opisać szczegółowo na czym polega innowacyjność Państwa operacji – czym i w jakim zakresie Państwa projekt wyróżnia się na tle innych podobnych projektów</w:t>
      </w:r>
      <w:r>
        <w:rPr>
          <w:rStyle w:val="FootnoteCharacters"/>
          <w:rStyle w:val="FootnoteAnchor"/>
          <w:rFonts w:cs="Tahoma" w:ascii="Tahoma" w:hAnsi="Tahoma"/>
          <w:sz w:val="21"/>
          <w:szCs w:val="21"/>
        </w:rPr>
        <w:footnoteReference w:id="3"/>
      </w:r>
      <w:r>
        <w:rPr>
          <w:rFonts w:cs="Tahoma" w:ascii="Tahoma" w:hAnsi="Tahoma"/>
          <w:sz w:val="21"/>
          <w:szCs w:val="21"/>
        </w:rPr>
        <w:t>. Jednocześnie proszę wskazać obszar do jakiego odnosi się opisana innowacyjność operacji tzn. czy projekt jest innowacyjny w skali całego obszaru objętego LSR, obszaru kilku gmin, jednej gminy, jednego sołectwa itp. Jeśli Państwa operacja nie ma charakteru projektu innowacyjnego prosimy poniżej wpisać „nie dotyczy”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1"/>
          <w:szCs w:val="21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/>
      </w:pPr>
      <w:r>
        <w:rPr>
          <w:rFonts w:cs="Tahoma" w:ascii="Tahoma" w:hAnsi="Tahoma"/>
          <w:b/>
          <w:sz w:val="21"/>
          <w:szCs w:val="21"/>
        </w:rPr>
        <w:t>Liczba mieszkańców miejscowości w której zostanie zrealizowany Projekt będący przedmiotem wniosku. Proszę poniżej wskazać, liczbę osób zarejestrowanych w ewidencji ludności Urzędu Gminy jaka zamieszkiwała miejscowość</w:t>
      </w:r>
      <w:r>
        <w:rPr>
          <w:rStyle w:val="FootnoteCharacters"/>
          <w:rStyle w:val="FootnoteAnchor"/>
          <w:rFonts w:cs="Tahoma" w:ascii="Tahoma" w:hAnsi="Tahoma"/>
          <w:b/>
          <w:sz w:val="21"/>
          <w:szCs w:val="21"/>
        </w:rPr>
        <w:footnoteReference w:id="4"/>
      </w:r>
      <w:r>
        <w:rPr>
          <w:rFonts w:cs="Tahoma" w:ascii="Tahoma" w:hAnsi="Tahoma"/>
          <w:b/>
          <w:sz w:val="21"/>
          <w:szCs w:val="21"/>
        </w:rPr>
        <w:t xml:space="preserve"> realizacji projektu na ostatni dzień roku poprzedzającego rok składania wniosków (31.12.2009 rok)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Oświadczam - na podstawie danych pochodzących z ewidencji ludności Urzędu Gminy, że liczba mieszkańców zamieszkujących miejscowość w której zostanie zrealizowana inwestycja na dzień 31.12.2009 roku wynosiła …………………………………….. osób. 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/>
      </w:pPr>
      <w:r>
        <w:rPr>
          <w:rFonts w:cs="Tahoma" w:ascii="Tahoma" w:hAnsi="Tahoma"/>
          <w:b/>
          <w:sz w:val="21"/>
          <w:szCs w:val="21"/>
        </w:rPr>
        <w:t>Projekt przyczyni się do wspierania rozwoju przedsiębiorczości w oparciu o posiadane zasoby przyrodnicze lub kulturowe</w:t>
      </w:r>
      <w:r>
        <w:rPr>
          <w:rStyle w:val="FootnoteCharacters"/>
          <w:rStyle w:val="FootnoteAnchor"/>
          <w:rFonts w:cs="Tahoma" w:ascii="Tahoma" w:hAnsi="Tahoma"/>
          <w:b/>
          <w:sz w:val="21"/>
          <w:szCs w:val="21"/>
        </w:rPr>
        <w:footnoteReference w:id="5"/>
      </w:r>
      <w:r>
        <w:rPr>
          <w:rFonts w:cs="Tahoma" w:ascii="Tahoma" w:hAnsi="Tahoma"/>
          <w:b/>
          <w:sz w:val="21"/>
          <w:szCs w:val="21"/>
        </w:rPr>
        <w:t>. Proszę poniżej opisać, czy a jeśli tak to w jaki sposób przedmiotowa inwestycja będzie bazowała na wykorzystaniu lokalnych zasobów przyrodniczych i/lub kulturowych.  W przypadku gdy Państwa projekt nie ma wpływu na wymienione kwestie proszę wpisać „nie dotyczy” (max. 1 strona)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1"/>
          <w:szCs w:val="21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Realizacja projektu przyczyni się do uatrakcyjnienia lokalnej bazy turystycznej i rekreacyjnej. Proszę poniżej opisać czy a jeśli tak to w jaki sposób i w jakim zakresie Państwa projekt wpływa na uatrakcyjnienie lokalnej bazy turystycznej i rekreacyjnej. W przypadku gdy Państwa projekt nie ma wpływu na wymienione kwestie proszę wpisać „nie dotyczy” (max. 1 strona)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1"/>
          <w:szCs w:val="21"/>
        </w:rPr>
        <w:t>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Wnioskowana kwota dofinansowania o jaką ubiega się Wnioskodawca. Proszę poniżej wskazać wartość składanego w ramach działania „Tworzenie i rozwój mikroprzedsiębiorstw” projektu oraz wielkość dofinansowania o jaką się Państwo ubiegają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w ramach projektu ubiegam się o dofinansowanie w wysokości: ……………. zł,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wartość wnioskowanego dofinansowania stanowi: ……………… % kosztów kwalifikowanych całego projektu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Wpływ projektu na utworzenie nowych miejsc pracy. Proszę wypełnić poniższe oświadczenie zgodnie z założeniami przedstawionymi we Wniosku o dofinansowanie oraz Ekonomicznym Panie Operacji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Oświadczam, że w ramach przedmiotowej inwestycji, zgodnie z zapisami Wniosku o dofinansowanie oraz Ekonomicznego Planu Operacji zostaną utworzone …………………………. miejsca pracy w przeliczeniu na pełne etaty średniorocznie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0"/>
          <w:szCs w:val="20"/>
        </w:rPr>
        <w:t>Wyrażam zgodę, aby dane osobowe zawarte w złożonym wniosku o dofinansowanie wraz z załącznikami były przetwarzane przez Stowarzyszenie Lokalna Grupa Działania Gmin Dobrzyńskich Region Południe, a także przez Urząd Marszałkowski Województwa Kujawsko - Pomorskiego, zgodnie z przepisami ustawy z dn. 29 sierpnia 1997 r. o ochronie danych osobowych (tj. Dz.U. z 2002 r. nr 101, poz. 926 z późn. zm.) w celu realizacji działań w ramach Programu Rozwoju Obszarów Wiejskich na lata 2007-2013. Ponadto mam świadomość przysługującego mi prawa do wglądu i poprawiania moich danych osobowych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i/>
          <w:i/>
          <w:sz w:val="21"/>
          <w:szCs w:val="21"/>
        </w:rPr>
      </w:pPr>
      <w:r>
        <w:rPr>
          <w:rFonts w:cs="Tahoma" w:ascii="Tahoma" w:hAnsi="Tahoma"/>
          <w:b/>
          <w:i/>
          <w:sz w:val="21"/>
          <w:szCs w:val="21"/>
        </w:rPr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4291"/>
      </w:tblGrid>
      <w:tr>
        <w:trPr/>
        <w:tc>
          <w:tcPr>
            <w:tcW w:w="517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Miejscowość, data…………………………………………………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Podpis………………………………………………......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świadczenie dotyczy projektów zrealizowanych i zakończonych przez wnioskodawcę. Doświadczenie odnosi się np. do środków UE, środków jednostek samorządu terytorialnego, środków budżetu Państwa, itp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rakcie oceny będzie brane pod uwagę np. czy operacja jest związana z wdrożeniem nowej technologii np. informatycznej, nowego sposobu przetwarzania lokalnych produktów; czy operacja związana jest z realizacją niespotykanych wcześniej działań na obszarze LGD; czy operacja przyczynia się do nowatorskiego wykorzystania zasobów naturalnych i kulturowych obszaru LGD dążąc np. do rozwoju nowych form turystyki i rekreacji, rozwoju nowych produktów turystycznych, wydłużenia sezonu turystycznego, rozwoju nowych produktów lub usług, rozwoju nowych funkcji obszaru LGD, itp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dana operacja obejmuje swoim zasięgiem i realizowana jest na obszarze kilku miejscowości przy ocenie brana będzie pod uwagę najmniejsza miejscowość jaką obejmuje realizacja projektu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eferowane będą projekty wykorzystujące lokalną historię, tradycję, kulturę, walory lokalnego środowiska, lokalną infrastrukturę turystyczną, lokalne produkty i usługi itp. dotyczące np. wytwarzania, promocji oraz wprowadzania na rynek lokalnych produktów opartych o posiadane dziedzictwo kulturowe i zasoby naturalne, wytwarzania i produkcji regionalnych produktów tradycyjnych oraz rozwój usług turystycznych i około turystyczn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8"/>
      <w:gridCol w:w="1492"/>
      <w:gridCol w:w="2006"/>
      <w:gridCol w:w="1281"/>
      <w:gridCol w:w="1445"/>
      <w:gridCol w:w="1955"/>
    </w:tblGrid>
    <w:tr>
      <w:trPr>
        <w:trHeight w:val="319" w:hRule="atLeast"/>
      </w:trPr>
      <w:tc>
        <w:tcPr>
          <w:tcW w:w="1898" w:type="dxa"/>
          <w:tcBorders/>
        </w:tcPr>
        <w:p>
          <w:pPr>
            <w:pStyle w:val="Header"/>
            <w:ind w:right="360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38835" cy="570230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83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92" w:type="dxa"/>
          <w:tcBorders/>
        </w:tcPr>
        <w:p>
          <w:pPr>
            <w:pStyle w:val="Header"/>
            <w:ind w:right="36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81025" cy="561975"/>
                <wp:effectExtent l="0" t="0" r="0" b="0"/>
                <wp:docPr id="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025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06" w:type="dxa"/>
          <w:tcBorders/>
        </w:tcPr>
        <w:p>
          <w:pPr>
            <w:pStyle w:val="Header"/>
            <w:ind w:right="360" w:hanging="0"/>
            <w:jc w:val="center"/>
            <w:rPr/>
          </w:pPr>
          <w:r>
            <w:rPr/>
            <w:drawing>
              <wp:inline distT="0" distB="0" distL="0" distR="0">
                <wp:extent cx="907415" cy="64452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7415" cy="644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81" w:type="dxa"/>
          <w:tcBorders/>
        </w:tcPr>
        <w:p>
          <w:pPr>
            <w:pStyle w:val="Header"/>
            <w:ind w:right="360" w:hanging="0"/>
            <w:jc w:val="center"/>
            <w:rPr>
              <w:lang w:val="en-US" w:eastAsia="en-US"/>
            </w:rPr>
          </w:pPr>
          <w:r>
            <w:rPr/>
            <w:object w:dxaOrig="9269" w:dyaOrig="11416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35.2pt;height:43.35pt" filled="f" o:ole="">
                <v:imagedata r:id="rId5" o:title=""/>
              </v:shape>
              <o:OLEObject Type="Embed" ProgID="" ShapeID="ole_rId4" DrawAspect="Content" ObjectID="_1288809839" r:id="rId4"/>
            </w:object>
          </w:r>
        </w:p>
      </w:tc>
      <w:tc>
        <w:tcPr>
          <w:tcW w:w="1445" w:type="dxa"/>
          <w:tcBorders/>
        </w:tcPr>
        <w:p>
          <w:pPr>
            <w:pStyle w:val="Header"/>
            <w:ind w:right="36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51180" cy="551180"/>
                <wp:effectExtent l="0" t="0" r="0" b="0"/>
                <wp:docPr id="5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1180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55" w:type="dxa"/>
          <w:tcBorders/>
        </w:tcPr>
        <w:p>
          <w:pPr>
            <w:pStyle w:val="Header"/>
            <w:ind w:right="360" w:hanging="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75030" cy="570230"/>
                <wp:effectExtent l="0" t="0" r="0" b="0"/>
                <wp:docPr id="6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13" t="-21" r="-13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03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</w:rPr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6:36:00Z</dcterms:created>
  <dc:creator>Jarek</dc:creator>
  <dc:description/>
  <cp:keywords/>
  <dc:language>en-US</dc:language>
  <cp:lastModifiedBy>LGD</cp:lastModifiedBy>
  <dcterms:modified xsi:type="dcterms:W3CDTF">2010-09-20T08:30:00Z</dcterms:modified>
  <cp:revision>62</cp:revision>
  <dc:subject/>
  <dc:title/>
</cp:coreProperties>
</file>