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kalne kryteria wyboru operacj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ZIAŁANIE: TWORZENIA I ROZWÓJ MIKROPRZEDSIĘBIORSTW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center"/>
        <w:tblInd w:w="0" w:type="dxa"/>
        <w:tblLayout w:type="fixed"/>
        <w:tblCellMar>
          <w:top w:w="15" w:type="dxa"/>
          <w:left w:w="74" w:type="dxa"/>
          <w:bottom w:w="0" w:type="dxa"/>
          <w:right w:w="74" w:type="dxa"/>
        </w:tblCellMar>
      </w:tblPr>
      <w:tblGrid>
        <w:gridCol w:w="519"/>
        <w:gridCol w:w="6365"/>
        <w:gridCol w:w="3396"/>
      </w:tblGrid>
      <w:tr>
        <w:trPr>
          <w:trHeight w:val="272" w:hRule="atLeast"/>
        </w:trPr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60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Kryteria wyboru operacji - Działanie „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WORZENIA I ROZWÓJ MIKROPRZEDSIĘBIORSTW</w:t>
            </w:r>
            <w:r>
              <w:rPr>
                <w:rFonts w:cs="Tahoma" w:ascii="Tahoma" w:hAnsi="Tahoma"/>
                <w:sz w:val="21"/>
                <w:szCs w:val="21"/>
              </w:rPr>
              <w:t>”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L.P.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Kryterium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Punktacja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1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Doświadczenie wnioskodawcy w realizacji projektów współfinansowanych ze źródeł publicznych? Czy wnioskodawca zrealizowała dotychczas ze środków publicznych?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co najmniej 1 projekt – 1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żadnego projektu – 0 pkt.</w:t>
            </w:r>
          </w:p>
        </w:tc>
      </w:tr>
      <w:tr>
        <w:trPr>
          <w:trHeight w:val="7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Czy projekt jest projektem innowacyjnym w zakresie: zastosowania nowatorskich rozwiązań lub technologii, realizacji niespotykanych wcześniej działań , nowatorskiego wykorzystania zasobów?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 xml:space="preserve">Projekt zostanie zrealizowany w miejscowości o liczbie mieszkańców zarejestrowanych w ewidencji mieszkańców UG na ostatni dzień roku poprzedzającego rok składania wniosków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do 500 mieszkańców włącznie – 2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w. 500 do 2000 mieszkańców włącznie – 1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w. 2000 mieszkańców – 0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4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Projekt przyczyni się do wspierania rozwoju przedsiębiorczości w oparciu o posiadane zasoby przyrodnicze lub kulturow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9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5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Realizacja projektu przyczyni się do uatrakcyjnienia lokalnej oferty turystycznej i rekreacyjnej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6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Wnioskowana kwota dofinansowania wynosi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n. 50 % maksymalnej kwoty wynikającej z Programu włącznie – 2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od 50 do 70 % maksymalnej kwoty wynikającej z Programu włącznie – 1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w. 70 % maksymalnej kwoty wynikającej z Programu – 0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7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Wnioskowany poziom dofinansowania wynosi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n. 30 % kosztów kwalifikowanych włącznie – 2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od 30 do 40 % kosztów kwalifikowanych włącznie – 1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pow. 40 % kosztów kwalifikowanych – 0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 xml:space="preserve">Operacja spowoduje powstanie (w przeliczeniu na pełne etaty średniorocznie):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3 lub więcej nowych miejsc pracy – 2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2 nowe miejsca pracy – 1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  <w:t>- 1 nowe miejsce pracy – 0 pkt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imes New Roman" w:cs="Tahoma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6"/>
                <w:szCs w:val="16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Maksymalna suma punktów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21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W przypadku takiej samej liczby punktów zdobytych przez operacje w trakcie oceny zgodności z lokalnymi kryteriami wyboru o kolejności operacji na liście rankingowej decyduje liczba punktów przyznanych danej operacji za ocenę zgodności z wybranymi, otwartymi kryteriami wyboru spośród lokalnych kryteriów wyboru. Do otwartych kryteriów wyboru dla działania „Tworzenie i rozwój mikroprzedsiębiorstw” należą kryteria: 2. Czy projekt jest projektem innowacyjnym </w:t>
      </w:r>
      <w:r>
        <w:rPr>
          <w:rFonts w:eastAsia="Times New Roman" w:cs="Tahoma" w:ascii="Tahoma" w:hAnsi="Tahoma"/>
          <w:i/>
          <w:color w:val="000000"/>
          <w:kern w:val="2"/>
          <w:sz w:val="18"/>
          <w:szCs w:val="18"/>
          <w:lang w:eastAsia="pl-PL"/>
        </w:rPr>
        <w:t>w zakresie: zastosowania nowatorskich rozwiązań lub technologii, realizacji niespotykanych wcześniej działań , nowatorskiego wykorzystania zasobów</w:t>
      </w:r>
      <w:r>
        <w:rPr>
          <w:rFonts w:cs="Tahoma" w:ascii="Tahoma" w:hAnsi="Tahoma"/>
          <w:i/>
          <w:sz w:val="18"/>
          <w:szCs w:val="18"/>
        </w:rPr>
        <w:t>?; 4. Projekt przyczyni się do wspierania rozwoju przedsiębiorczości w oparciu o posiadane zasoby przyrodnicze lub kulturowe; 5. Realizacja projektu przyczyni się do uatrakcyjnienia lokalnej oferty turystycznej i rekreacyjnej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7" w:type="dxa"/>
      <w:jc w:val="left"/>
      <w:tblInd w:w="-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8"/>
      <w:gridCol w:w="1492"/>
      <w:gridCol w:w="2006"/>
      <w:gridCol w:w="1281"/>
      <w:gridCol w:w="1445"/>
      <w:gridCol w:w="1955"/>
    </w:tblGrid>
    <w:tr>
      <w:trPr>
        <w:trHeight w:val="319" w:hRule="atLeast"/>
      </w:trPr>
      <w:tc>
        <w:tcPr>
          <w:tcW w:w="1898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57023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92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97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06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907415" cy="6445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741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35.2pt;height:43.35pt" filled="f" o:ole="">
                <v:imagedata r:id="rId5" o:title=""/>
              </v:shape>
              <o:OLEObject Type="Embed" ProgID="" ShapeID="ole_rId4" DrawAspect="Content" ObjectID="_1497544743" r:id="rId4"/>
            </w:object>
          </w:r>
        </w:p>
      </w:tc>
      <w:tc>
        <w:tcPr>
          <w:tcW w:w="1445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1180" cy="55118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51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55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030" cy="570230"/>
                <wp:effectExtent l="0" t="0" r="0" b="0"/>
                <wp:docPr id="5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03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ZnakZnak3">
    <w:name w:val=" Znak Znak3"/>
    <w:basedOn w:val="Domylnaczcionkaakapitu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Times New Roman" w:hAnsi="Times New Roman" w:eastAsia="SimSun;Arial Unicode MS" w:cs="Times New Roman"/>
      <w:lang w:eastAsia="zh-CN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eastAsia="SimSun;Arial Unicode MS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0:00Z</dcterms:created>
  <dc:creator>jarekzielonka</dc:creator>
  <dc:description/>
  <cp:keywords/>
  <dc:language>en-US</dc:language>
  <cp:lastModifiedBy>LGD</cp:lastModifiedBy>
  <dcterms:modified xsi:type="dcterms:W3CDTF">2010-09-20T08:32:00Z</dcterms:modified>
  <cp:revision>47</cp:revision>
  <dc:subject/>
  <dc:title/>
</cp:coreProperties>
</file>