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22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Załącznik Lokalnej Grupy  Działania Stowarzyszenie NASZA KRAJNA  </w:t>
        <w:br/>
        <w:t xml:space="preserve">nr </w:t>
      </w:r>
      <w:r>
        <w:fldChar w:fldCharType="begin">
          <w:ffData>
            <w:name w:val="Tekst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do wniosku w ramach działania „Różnicowanie w kierunku działalności nierolniczej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dotycząca spełnienia Lokalnych Kryteriów Wyboru zawartych w Lokalnej Strategii Rozwoj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Realizacja operacji spowoduje utworzenie w przeliczeniu na etaty średnioroczn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miejsca pracy</w:t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1_450093086"/>
      <w:bookmarkStart w:id="1" w:name="__Fieldmark__1_450093086"/>
      <w:bookmarkEnd w:id="1"/>
      <w:r/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miejsc pracy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2_450093086"/>
      <w:bookmarkStart w:id="3" w:name="__Fieldmark__2_450093086"/>
      <w:bookmarkEnd w:id="3"/>
      <w:r/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miejsc pracy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" w:name="__Fieldmark__3_450093086"/>
      <w:bookmarkStart w:id="5" w:name="__Fieldmark__3_450093086"/>
      <w:bookmarkEnd w:id="5"/>
      <w:r/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spacing w:lineRule="auto" w:line="240" w:before="0" w:after="120"/>
        <w:ind w:left="1077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Data, pieczęć,  podpis osoby/osób  upoważnionych </w:t>
      </w:r>
    </w:p>
    <w:p>
      <w:pPr>
        <w:pStyle w:val="Normal"/>
        <w:spacing w:lineRule="auto" w:line="240" w:before="0" w:after="120"/>
        <w:ind w:left="1077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reprezentujących Wnioskodawcę</w:t>
      </w:r>
      <w:r>
        <w:br w:type="page"/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Instrukcja wypełniania załącznika: </w:t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formacja dotycząca spełnienia Lokalnych Kryteriów Wyboru zawartych w Lokalnej Strategii Rozwoju</w:t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ależy wypełnić elektronicznie lub pismem odręcznym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załącznika – należy wpisać kolejny numer załącznika zachowując jednolitą numerację z wnioskiem o przyznanie dofinansowani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. Realizacja operacji spowoduje utworzenie w przeliczeniu na etaty średnioroczn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y zaznaczyć liczbę planowanych do utworzenia miejsc pracy stawiając znak X w odpowiednim polu.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545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/>
      <w:jc w:val="center"/>
      <w:rPr/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883285" cy="6038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05155" cy="5880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70560" cy="56197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6926" t="9598" r="11593" b="10984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5619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</w:t>
    </w:r>
    <w:r>
      <w:rPr/>
      <w:object w:dxaOrig="9269" w:dyaOrig="11416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5.2pt;height:43.35pt" filled="f" o:ole="">
          <v:imagedata r:id="rId5" o:title=""/>
        </v:shape>
        <o:OLEObject Type="Embed" ProgID="" ShapeID="ole_rId4" DrawAspect="Content" ObjectID="_2111905416" r:id="rId4"/>
      </w:object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572770" cy="57277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911225" cy="596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35:00Z</dcterms:created>
  <dc:creator>Gość</dc:creator>
  <dc:description/>
  <cp:keywords/>
  <dc:language>en-US</dc:language>
  <cp:lastModifiedBy>Monika</cp:lastModifiedBy>
  <cp:lastPrinted>2009-11-20T09:10:00Z</cp:lastPrinted>
  <dcterms:modified xsi:type="dcterms:W3CDTF">2010-09-24T06:56:00Z</dcterms:modified>
  <cp:revision>3</cp:revision>
  <dc:subject/>
  <dc:title/>
</cp:coreProperties>
</file>