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ryteria lokalne dla operacji zgłaszanych do działania </w:t>
        <w:br/>
        <w:t>„Różnicowanie w kierunku działalności nierolniczej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43"/>
        <w:gridCol w:w="530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kryterium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 kryteriu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owana kwota pomocy wyno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mniej niż 50 tys. zł – 1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od 50 tys. zł do 70 tys. zł – 7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powyżej 70 tys. zł do 100 tys. zł – 4 pkt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iane jest zaangażowanie środków własnych Wnioskodawcy, zasadność wydatkowania pieniędzy i efekty jakie przyniesie realizacja zadania </w:t>
              <w:br/>
              <w:t>za wnioskowaną kwotę.</w:t>
            </w:r>
          </w:p>
          <w:p>
            <w:pPr>
              <w:pStyle w:val="Normal"/>
              <w:jc w:val="both"/>
              <w:rPr/>
            </w:pPr>
            <w:r>
              <w:rPr/>
              <w:t>Preferowane będą operacje o niższej kwocie wnioskowanej pomocy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Wysokość wnioskowanego dofinansowania będzie określona na podstawie zapisów we wniosku </w:t>
              <w:br/>
              <w:t>o przyznanie pomocy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operacji spowoduje utworzenie w przeliczeniu na pełne etaty średnioroczn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3 miejsca pracy i więcej – 10 pk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2 miejsca pracy –  7 pk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1 miejsce pracy – 5 pkt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iana jest korzyść ekonomiczna operacji dla obszaru LGD pod kątem tworzenia nowych miejsc pracy. Preferowane są operacje wskazujące </w:t>
              <w:br/>
              <w:t>na utworzenie jak największej liczby nowych miejsc pracy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591634856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u w:val="none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u w:val="non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09:00Z</dcterms:created>
  <dc:creator>Lokalna Grupa Działania w Sępólnie Kr</dc:creator>
  <dc:description/>
  <cp:keywords/>
  <dc:language>en-US</dc:language>
  <cp:lastModifiedBy>Lokalna Grupa Działania w Sępólnie Kr</cp:lastModifiedBy>
  <cp:lastPrinted>2010-04-21T12:56:00Z</cp:lastPrinted>
  <dcterms:modified xsi:type="dcterms:W3CDTF">2010-09-07T07:09:00Z</dcterms:modified>
  <cp:revision>2</cp:revision>
  <dc:subject/>
  <dc:title/>
</cp:coreProperties>
</file>